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DOCUMENT DE L’ÉLÈV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tuation 1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imon  participe présentement au jeu du banquier spécial gala. Ce jeu consiste à choisir une valise, à repartir avec ce montant ou à choisir une nouvelle valise, et ce jusqu’au moment où il ne reste que 2 valises. Lorsque ceci surviendra, le participant ouvrira une des deux valises restantes et repartira avec le montant s’y trouvant. De plus, il est à noter que dans ce jeu, deux valises peuvent contenir le même montant. Il ne lui reste que quatre valises contenant 1$, 1 000$, 500 000$, 500 000$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Question 1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a) Dans ce contexte, qu’est-ce qui correspond à une étape?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Dans ce contexte, est-ce que la première valise choisie a une influence sur la deuxième valise choisie? Explique ta réponse.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) </w:t>
        <w:tab/>
        <w:t>Est-ce que cette situation correspond à un tirage avec ou sans remise? Explique ta réponse.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</w:t>
        <w:tab/>
        <w:t>Les événements des étapes qui composent cette expérience aléatoire sont donc dépendants ou indépendants?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Question 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ce l’arbre des probabilités associé à cette situation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Question 3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Combien de combinaisons sont possibles?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Calcule la probabilité associée à chacune de ces combinaisons.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 Soit l’événement M= {choisir deux valises ayant le même montant avant d’ouvrir la quatrième valise}. </w:t>
      </w:r>
    </w:p>
    <w:p>
      <w:pPr>
        <w:pStyle w:val="Normal"/>
        <w:spacing w:lineRule="auto" w:line="360"/>
        <w:ind w:left="240" w:firstLine="4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Quels sont les résultats de l’expérience qui compose l’événement M?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) Détermine P(M). Comment as-tu procédé?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) Quelle est la probabilité que Simon ne choisisse pas deux valises contenant le même montant?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) Écris une expression mathématique qui permet de calculer la réponse à la question e) à partir de  la réponse de  la question d).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Question 4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 Quelle est la probabilité que la valise contenant 1$ soit ouverte avant le 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choix de Simon?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i Simon a ouvert la valise contenant 1$ au premier choix, quelle est la probabilité qu’il ouvre une valise contenant 500 000$ au deuxième choix?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 Quelle est la probabilité de choisir en premier la valise contenant 1 000$ et d’ensuite choisir la valise contenant 1$?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Question 5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it les événements 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= {Choisir une valise contenant 1 000$ au deuxième choix}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= {Choisir une valise contenant plus de 500$ au premier choix}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 Quelle est la probabilité que les deux événements se réalisent?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b)  Quelle est la probabilité que l’événement A ou l’événement B se produise?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ORRIGÉ DU DOCUMENT DE L’ÉLÈV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tuation 1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imon  participe présentement au jeu du banquier spécial gala. Ce jeu consiste à choisir une valise, à repartir avec ce montant ou à choisir une nouvelle valise, et ce jusqu’au moment où il ne reste que 2 valises. Lorsque ceci surviendra, le participant ouvrira une des deux valises restantes et repartira avec le montant s’y trouvant. De plus, il est à noter que dans ce jeu, deux valises peuvent contenir le même montant. Il ne lui reste que quatre valises contenant 1$, 1 000$, 500 000$, 500 000$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Question 1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Dans ce contexte, qu’est-ce qui correspond à une étape?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Choisir une valise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Dans ce contexte, est-ce que la première valise choisie a une influence sur la deuxième valise choisie? Explique ta réponse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Oui, car il n’y aura plus le même nombre de valises au total après le choix de la première valise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) </w:t>
        <w:tab/>
        <w:t>Est-ce que cette situation correspond à un tirage avec ou sans remise? Explique ta réponse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Sans remise, car on ne remet pas la valise choisie donc le nombre total de valises ne reste pas le même.</w:t>
      </w:r>
    </w:p>
    <w:p>
      <w:pPr>
        <w:pStyle w:val="Normal"/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</w:t>
        <w:tab/>
        <w:t xml:space="preserve">Les événements des étapes qui composent cette expérience aléatoire sont donc dépendants ou indépendants? </w:t>
      </w:r>
      <w:r>
        <w:rPr>
          <w:rFonts w:cs="Times New Roman" w:ascii="Times New Roman" w:hAnsi="Times New Roman"/>
          <w:sz w:val="24"/>
          <w:szCs w:val="24"/>
          <w:u w:val="single"/>
        </w:rPr>
        <w:t>Indépendants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Question 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ce l’arbre des probabilités associé à cette situation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fr-FR" w:eastAsia="en-US"/>
        </w:rPr>
      </w:pPr>
      <w:r>
        <w:rPr>
          <w:rFonts w:cs="Times New Roman" w:ascii="Times New Roman" w:hAnsi="Times New Roman"/>
          <w:sz w:val="24"/>
          <w:szCs w:val="24"/>
          <w:lang w:val="fr-FR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9550</wp:posOffset>
            </wp:positionH>
            <wp:positionV relativeFrom="paragraph">
              <wp:align>center</wp:align>
            </wp:positionV>
            <wp:extent cx="5762625" cy="6315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631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Question 3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) Combien de combinaisons sont possibles? </w:t>
      </w:r>
      <w:r>
        <w:rPr>
          <w:rFonts w:cs="Times New Roman" w:ascii="Times New Roman" w:hAnsi="Times New Roman"/>
          <w:sz w:val="24"/>
          <w:szCs w:val="24"/>
          <w:u w:val="single"/>
        </w:rPr>
        <w:t>Douze combinaisons</w:t>
      </w:r>
    </w:p>
    <w:p>
      <w:pPr>
        <w:pStyle w:val="Normal"/>
        <w:spacing w:lineRule="auto" w:line="360"/>
        <w:ind w:left="240" w:hanging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) Calcule la probabilité associée à chacune de ces combinaisons. </w:t>
      </w:r>
      <w:r>
        <w:rPr>
          <w:rFonts w:cs="Times New Roman" w:ascii="Times New Roman" w:hAnsi="Times New Roman"/>
          <w:sz w:val="24"/>
          <w:szCs w:val="24"/>
          <w:u w:val="single"/>
        </w:rPr>
        <w:t>Toutes les combinaisons ont une   probabilité 1/12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 Soit l’événement M= {choisir deux valises ayant le même montant}. </w:t>
      </w:r>
    </w:p>
    <w:p>
      <w:pPr>
        <w:pStyle w:val="Normal"/>
        <w:spacing w:lineRule="auto" w:line="360"/>
        <w:ind w:left="240" w:firstLine="44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Quels sont les résultats de l’expérience qui compose l’événement M?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eastAsia="Symbol" w:cs="Symbol" w:ascii="Symbol" w:hAnsi="Symbol"/>
          <w:sz w:val="24"/>
          <w:szCs w:val="24"/>
          <w:u w:val="single"/>
        </w:rPr>
        <w:t></w:t>
      </w:r>
      <w:r>
        <w:rPr>
          <w:rFonts w:cs="Times New Roman" w:ascii="Times New Roman" w:hAnsi="Times New Roman"/>
          <w:sz w:val="24"/>
          <w:szCs w:val="24"/>
          <w:u w:val="single"/>
        </w:rPr>
        <w:t>1, 500 000, 500 000</w:t>
      </w:r>
      <w:r>
        <w:rPr>
          <w:rFonts w:eastAsia="Symbol" w:cs="Symbol" w:ascii="Symbol" w:hAnsi="Symbol"/>
          <w:sz w:val="24"/>
          <w:szCs w:val="24"/>
          <w:u w:val="single"/>
        </w:rPr>
        <w:t>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, </w:t>
      </w:r>
      <w:r>
        <w:rPr>
          <w:rFonts w:eastAsia="Symbol" w:cs="Symbol" w:ascii="Symbol" w:hAnsi="Symbol"/>
          <w:sz w:val="24"/>
          <w:szCs w:val="24"/>
          <w:u w:val="single"/>
        </w:rPr>
        <w:t></w:t>
      </w:r>
      <w:r>
        <w:rPr>
          <w:rFonts w:cs="Times New Roman" w:ascii="Times New Roman" w:hAnsi="Times New Roman"/>
          <w:sz w:val="24"/>
          <w:szCs w:val="24"/>
          <w:u w:val="single"/>
        </w:rPr>
        <w:t>1 000, 500 000, 500 000</w:t>
      </w:r>
      <w:r>
        <w:rPr>
          <w:rFonts w:eastAsia="Symbol" w:cs="Symbol" w:ascii="Symbol" w:hAnsi="Symbol"/>
          <w:sz w:val="24"/>
          <w:szCs w:val="24"/>
          <w:u w:val="single"/>
        </w:rPr>
        <w:t>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, </w:t>
      </w:r>
      <w:r>
        <w:rPr>
          <w:rFonts w:eastAsia="Symbol" w:cs="Symbol" w:ascii="Symbol" w:hAnsi="Symbol"/>
          <w:sz w:val="24"/>
          <w:szCs w:val="24"/>
          <w:u w:val="single"/>
        </w:rPr>
        <w:t></w:t>
      </w:r>
      <w:r>
        <w:rPr>
          <w:rFonts w:cs="Times New Roman" w:ascii="Times New Roman" w:hAnsi="Times New Roman"/>
          <w:sz w:val="24"/>
          <w:szCs w:val="24"/>
          <w:u w:val="single"/>
        </w:rPr>
        <w:t>500 000, 1, 500 000</w:t>
      </w:r>
      <w:r>
        <w:rPr>
          <w:rFonts w:eastAsia="Symbol" w:cs="Symbol" w:ascii="Symbol" w:hAnsi="Symbol"/>
          <w:sz w:val="24"/>
          <w:szCs w:val="24"/>
          <w:u w:val="single"/>
        </w:rPr>
        <w:t>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, </w:t>
      </w:r>
      <w:r>
        <w:rPr>
          <w:rFonts w:eastAsia="Symbol" w:cs="Symbol" w:ascii="Symbol" w:hAnsi="Symbol"/>
          <w:sz w:val="24"/>
          <w:szCs w:val="24"/>
          <w:u w:val="single"/>
        </w:rPr>
        <w:t></w:t>
      </w:r>
      <w:r>
        <w:rPr>
          <w:rFonts w:cs="Times New Roman" w:ascii="Times New Roman" w:hAnsi="Times New Roman"/>
          <w:sz w:val="24"/>
          <w:szCs w:val="24"/>
          <w:u w:val="single"/>
        </w:rPr>
        <w:t>500 000, 1 000, 500 000</w:t>
      </w:r>
      <w:r>
        <w:rPr>
          <w:rFonts w:eastAsia="Symbol" w:cs="Symbol" w:ascii="Symbol" w:hAnsi="Symbol"/>
          <w:sz w:val="24"/>
          <w:szCs w:val="24"/>
          <w:u w:val="single"/>
        </w:rPr>
        <w:t></w:t>
      </w:r>
      <w:r>
        <w:rPr>
          <w:rFonts w:cs="Times New Roman" w:ascii="Times New Roman" w:hAnsi="Times New Roman"/>
          <w:sz w:val="24"/>
          <w:szCs w:val="24"/>
          <w:u w:val="single"/>
        </w:rPr>
        <w:t>,</w:t>
      </w:r>
      <w:r>
        <w:rPr>
          <w:rFonts w:eastAsia="Symbol" w:cs="Symbol" w:ascii="Symbol" w:hAnsi="Symbol"/>
          <w:sz w:val="24"/>
          <w:szCs w:val="24"/>
          <w:u w:val="single"/>
        </w:rPr>
        <w:t></w:t>
      </w:r>
      <w:r>
        <w:rPr>
          <w:rFonts w:cs="Times New Roman" w:ascii="Times New Roman" w:hAnsi="Times New Roman"/>
          <w:sz w:val="24"/>
          <w:szCs w:val="24"/>
          <w:u w:val="single"/>
        </w:rPr>
        <w:t>500 000, 500 000, 1</w:t>
      </w:r>
      <w:r>
        <w:rPr>
          <w:rFonts w:eastAsia="Symbol" w:cs="Symbol" w:ascii="Symbol" w:hAnsi="Symbol"/>
          <w:sz w:val="24"/>
          <w:szCs w:val="24"/>
          <w:u w:val="single"/>
        </w:rPr>
        <w:t>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et </w:t>
      </w:r>
      <w:r>
        <w:rPr>
          <w:rFonts w:eastAsia="Symbol" w:cs="Symbol" w:ascii="Symbol" w:hAnsi="Symbol"/>
          <w:sz w:val="24"/>
          <w:szCs w:val="24"/>
          <w:u w:val="single"/>
        </w:rPr>
        <w:t></w:t>
      </w:r>
      <w:r>
        <w:rPr>
          <w:rFonts w:cs="Times New Roman" w:ascii="Times New Roman" w:hAnsi="Times New Roman"/>
          <w:sz w:val="24"/>
          <w:szCs w:val="24"/>
          <w:u w:val="single"/>
        </w:rPr>
        <w:t>500 000, 500 000, 1 000</w:t>
      </w:r>
      <w:r>
        <w:rPr>
          <w:rFonts w:eastAsia="Symbol" w:cs="Symbol" w:ascii="Symbol" w:hAnsi="Symbol"/>
          <w:sz w:val="24"/>
          <w:szCs w:val="24"/>
          <w:u w:val="single"/>
        </w:rPr>
        <w:t>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) Détermine P(M). Comment as-tu procédé?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P(M)=1/2, pour arriver à ce résultat, j’ai additionné les probabilités des résultats de l’expérience qui compose l’évènement M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) Quelle est la probabilité que Simon ne choisisse pas deux valises contenant le même montant? </w:t>
      </w:r>
      <w:r>
        <w:rPr>
          <w:rFonts w:cs="Times New Roman" w:ascii="Times New Roman" w:hAnsi="Times New Roman"/>
          <w:sz w:val="24"/>
          <w:szCs w:val="24"/>
          <w:u w:val="single"/>
        </w:rPr>
        <w:t>La probabilité est 1/2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) Écris une expression mathématique qui permet de calculer la réponse à la question e) à partir de  la réponse de  la question d).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>P(ne pas choisir deux valises contenant le même montant ) = 1-P(M).</w:t>
      </w:r>
    </w:p>
    <w:p>
      <w:pPr>
        <w:pStyle w:val="Normal"/>
        <w:spacing w:lineRule="auto" w:line="360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Question 4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 Quelle est la probabilité que la valise contenant 1$ soit ouverte avant le 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choix de Simon? </w:t>
      </w:r>
      <w:r>
        <w:rPr>
          <w:rFonts w:cs="Times New Roman" w:ascii="Times New Roman" w:hAnsi="Times New Roman"/>
          <w:sz w:val="24"/>
          <w:szCs w:val="24"/>
          <w:u w:val="single"/>
        </w:rPr>
        <w:t>La probabilité est 1/2.</w:t>
      </w:r>
    </w:p>
    <w:p>
      <w:pPr>
        <w:pStyle w:val="Normal"/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Si Simon a ouvert la valise contenant 1$ au premier choix, quelle est la probabilité qu’il ouvre une valise contenant 500 000$ au deuxième choix? </w:t>
      </w:r>
      <w:r>
        <w:rPr>
          <w:rFonts w:cs="Times New Roman" w:ascii="Times New Roman" w:hAnsi="Times New Roman"/>
          <w:sz w:val="24"/>
          <w:szCs w:val="24"/>
          <w:u w:val="single"/>
        </w:rPr>
        <w:t>La probabilité est 2/3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)  Quelle est la probabilité de choisir en premier la valise contenant 10 000$ et d’ensuite choisir la valise contenant 1$? </w:t>
      </w:r>
      <w:r>
        <w:rPr>
          <w:rFonts w:cs="Times New Roman" w:ascii="Times New Roman" w:hAnsi="Times New Roman"/>
          <w:sz w:val="24"/>
          <w:szCs w:val="24"/>
          <w:u w:val="single"/>
        </w:rPr>
        <w:t>La probabilité est 1/12.</w:t>
      </w:r>
    </w:p>
    <w:p>
      <w:pPr>
        <w:pStyle w:val="Normal"/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Question 5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it les événements 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= {Choisir une valise contenant 1 000$ au deuxième choix}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= {Choisir une valise contenant plus de 500$ au premier choix}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)  Quelle est la probabilité que les deux événements se réalisent? </w:t>
      </w:r>
      <w:r>
        <w:rPr>
          <w:rFonts w:cs="Times New Roman" w:ascii="Times New Roman" w:hAnsi="Times New Roman"/>
          <w:sz w:val="24"/>
          <w:szCs w:val="24"/>
          <w:u w:val="single"/>
        </w:rPr>
        <w:t>La probabilité est 1/6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 Quelle est la probabilité que l’événement A ou l’événement B se produise?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La probabilité est 7/12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0"/>
      <w:lang w:val="fr-C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22:43:00Z</dcterms:created>
  <dc:creator>chaton</dc:creator>
  <dc:description/>
  <cp:keywords/>
  <dc:language>en-US</dc:language>
  <cp:lastModifiedBy>chaton</cp:lastModifiedBy>
  <dcterms:modified xsi:type="dcterms:W3CDTF">2010-04-20T02:02:00Z</dcterms:modified>
  <cp:revision>5</cp:revision>
  <dc:subject/>
  <dc:title/>
</cp:coreProperties>
</file>