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#declare PosCam = &lt;0,0,-5.5&gt;;  </w:t>
      </w:r>
    </w:p>
    <w:p>
      <w:pPr>
        <w:pStyle w:val="Normal"/>
        <w:rPr/>
      </w:pPr>
      <w:r>
        <w:rPr/>
        <w:t xml:space="preserve">#declare PosVers = &lt;0,0,0&gt;;   </w:t>
      </w:r>
    </w:p>
    <w:p>
      <w:pPr>
        <w:pStyle w:val="Normal"/>
        <w:rPr/>
      </w:pPr>
      <w:r>
        <w:rPr/>
        <w:t xml:space="preserve">#declare PosLumiere = PosCam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location  Pos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ook_at   PosV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Lumiere(PosLumie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eurFond(50,50,5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neSphere(&lt;0,0,0&gt;,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uleur(55,132,255,5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unSegment(&lt;0,0,0&gt;,&lt;2.1,0,0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declare PosCam = &lt;0,0,-5.5&gt;;  </w:t>
      </w:r>
    </w:p>
    <w:p>
      <w:pPr>
        <w:pStyle w:val="Normal"/>
        <w:rPr/>
      </w:pPr>
      <w:r>
        <w:rPr/>
        <w:t xml:space="preserve">#declare PosVers = &lt;0,0,0&gt;;   </w:t>
      </w:r>
    </w:p>
    <w:p>
      <w:pPr>
        <w:pStyle w:val="Normal"/>
        <w:rPr/>
      </w:pPr>
      <w:r>
        <w:rPr/>
        <w:t xml:space="preserve">#declare PosLumiere = PosCam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location  Pos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ook_at   PosV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Lumiere(PosLumie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eurFond(50,50,5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neSphere(&lt;0,0,0&gt;,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uleur(55,132,255,5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unSegment(&lt;0,0,0&gt;,&lt;1.51,0,0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Cam = &lt;0,2,-2.5&gt;;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Vers = &lt;0,0,0&gt;;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Lumiere = PosCam;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uleurFond(50,50,5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 declare n = 9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1/n,0&gt;,pow(1-(1/n)*(1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2/n,0&gt;,pow(1-(2/n)*(2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3/n,0&gt;,pow(1-(3/n)*(3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Cam = &lt;0,2,-2.5&gt;;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Vers = &lt;0,0,0&gt;;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Lumiere = PosCam;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uleurFond(50,50,5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 declare n = 6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1/n,0&gt;,pow(1-(1/n)*(1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2/n,0&gt;,pow(1-(2/n)*(2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3/n,0&gt;,pow(1-(3/n)*(3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4/n,0&gt;,pow(1-(4/n)*(4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5/n,0&gt;,pow(1-(5/n)*(5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Cam = &lt;0,1,-2.5&gt;;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Vers = &lt;0,0,0&gt;;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Lumiere = PosCam;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uleurFond(50,50,5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 declare n = 6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1/n,0&gt;,pow(1-(1/n)*(1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2/n,0&gt;,pow(1-(2/n)*(2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3/n,0&gt;,pow(1-(3/n)*(3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4/n,0&gt;,pow(1-(4/n)*(4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5/n,0&gt;,pow(1-(5/n)*(5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Cam = &lt;0,1/2,-2.5&gt;;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Vers = &lt;0,0,0&gt;;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Lumiere = PosCam;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uleurFond(50,50,5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 declare n = 6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1/n,0&gt;,pow(1-(1/n)*(1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0&gt;,&lt;pow(1-(1/n)*(1/n),1/2),0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1/n,0&gt;,&lt;0,2/n,0&gt;,pow(1-(2/n)*(2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1/n,0&gt;,&lt;pow(1-(2/n)*(2/n),1/2),1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255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2/n,0&gt;,&lt;0,3/n,0&gt;,pow(1-(3/n)*(3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2/n,0&gt;,&lt;pow(1-(3/n)*(3/n),1/2),2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255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3/n,0&gt;,&lt;0,4/n,0&gt;,pow(1-(4/n)*(4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3/n,0&gt;,&lt;pow(1-(4/n)*(4/n),1/2),3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255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4/n,0&gt;,&lt;0,5/n,0&gt;,pow(1-(5/n)*(5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4/n,0&gt;,&lt;pow(1-(5/n)*(5/n),1/2),4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Cam = &lt;0,1/2,-2.5&gt;;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Vers = &lt;0,0,0&gt;;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#declare PosLumiere = PosCam;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uleurFond(50,50,5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 declare n = 6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0&gt;,&lt;0,1/n,0&gt;,pow(1-(1/n)*(1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0&gt;,&lt;pow(1-(1/n)*(1/n),1/2),0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1/n,0&gt;,&lt;0,2/n,0&gt;,pow(1-(2/n)*(2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1/n,0&gt;,&lt;pow(1-(2/n)*(2/n),1/2),1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255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2/n,0&gt;,&lt;0,3/n,0&gt;,pow(1-(3/n)*(3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2/n,0&gt;,&lt;pow(1-(3/n)*(3/n),1/2),2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255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3/n,0&gt;,&lt;0,4/n,0&gt;,pow(1-(4/n)*(4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3/n,0&gt;,&lt;pow(1-(4/n)*(4/n),1/2),3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255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4/n,0&gt;,&lt;0,5/n,0&gt;,pow(1-(5/n)*(5/n),1/2),fals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55,132,255,55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4/n,0&gt;,&lt;pow(1-(5/n)*(5/n),1/2),4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0&gt;,&lt;pow(1-(2/n)*(2/n),1/2),1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0&gt;,&lt;0,1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pow(1-(2/n)*(2/n),1/2),0,0&gt;,&lt;pow(1-(2/n)*(2/n),1/2),1/n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include "definition.inc"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epaisseurTraits=0.09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PosCam = &lt;10,5,-15&gt;;   //  Position de la caméra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Vers = &lt;5,-5,5&gt;;    //  Point vers lequel la caméra pointe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Lumiere = PosCam;  //  Cas particulier, choisi pour éviter toute omb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uleurFond(50,50,5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Prisme(&lt;0,0,0&gt;,&lt;10,-10,1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255,50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10&gt;,&lt;0,-10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10&gt;,&lt;10,-10,1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objec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unSegment(&lt;0,0,10&gt;,&lt;10,-10,0&gt;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0,0,0,0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4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ercle(2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//rouge(0..255),vert(0..255),bleu(0..255),transparence(0..10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# declare n = 20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ylindre(&lt;0,0,0&gt;,&lt;0,0,-1/n&gt;,2*pow(1-(1/n)*(1/n),1/2)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 unSegment(&lt;0,0,0&gt;,&lt;2*pow(1-(1/n)*(1/n),1/2),0,0&gt;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255,0,0,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ylindre(&lt;0,0,-1/n&gt;,&lt;0,0,-2/n&gt;,2*pow(1-(2/n)*(2/n),1/2)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 unSegment(&lt;0,0,-1/n&gt;,&lt;2*pow(1-(2/n)*(2/n),1/2),0,-1/n&gt;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0,255,0,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ylindre(&lt;0,0,-2/n&gt;,&lt;0,0,-3/n&gt;,2*pow(1-(3/n)*(3/n),1/2)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 unSegment(&lt;0,0,-2/n&gt;,&lt;2*pow(1-(3/n)*(3/n),1/2),0,-2/n&gt;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0,0,255,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ylindre(&lt;0,0,-3/n&gt;,&lt;0,0,-4/n&gt;,2*pow(1-(4/n)*(4/n),1/2)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 unSegment(&lt;0,0,-3/n&gt;,&lt;2*pow(1-(3/n)*(3/n),1/2),0,-3/n&gt;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255,0,255,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ylindre(&lt;0,0,-4/n&gt;,&lt;0,0,-5/n&gt;,2*pow(1-(5/n)*(5/n),1/2)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 unSegment(&lt;0,0,-4/n&gt;,&lt;2*pow(1-(4/n)*(4/n),1/2),0,-4/n&gt;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255,255,0,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unCylindre(&lt;0,0,-5/n&gt;,&lt;0,0,-6/n&gt;,2*pow(1-(6/n)*(6/n),1/2),fals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55,132,255,55)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ec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{ unSegment(&lt;0,0,-5/n&gt;,&lt;2*pow(1-(5/n)*(5/n),1/2),0,-5/n&gt;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couleur(255,255,255,0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____________________________________________________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include "definition.inc"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epaisseurTraits=0.01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Syntaxe pour l'écriture d'une coordonnée ou d'un vecteur : &lt;X,Y,Z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On peut retrouver les composantes d'un point P via P.x, P.y et P.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Une couleur comporte 4 composan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rouge(0..255),vert(0..255),bleu(0..255),transparence(0..10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PosCam = &lt;0,3,0&gt;;   //  Position de la caméra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Vers = &lt;0,0,0&gt;;    //  Point vers lequel la caméra pointe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Lumiere = PosCam;  //  Cas particulier, choisi pour éviter toute omb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uleurFond(50,50,50) // La couleur de fond n'a pas de composante de transpare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macro cylindre(n)</w:t>
      </w:r>
    </w:p>
    <w:p>
      <w:pPr>
        <w:pStyle w:val="Normal"/>
        <w:rPr>
          <w:color w:val="FF0000"/>
        </w:rPr>
      </w:pPr>
      <w:r>
        <w:rPr>
          <w:color w:val="FF0000"/>
        </w:rPr>
        <w:t>CR(55,132,255,55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ebutRemplir(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local k=0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while (k&lt;n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-(k-1)/n&gt;,&lt;0,0,-k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-k/n&gt;,&lt;pow(1-(k/n)*(k/n),1/2),0,-k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255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(k-1)/n&gt;,&lt;0,0,k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k/n&gt;,&lt;pow(1-(k/n)*(k/n),1/2),0,k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255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#declare k=k+1;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finRemplir()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ylindre(3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YLINDRES et SEGMENTS CORRIGÉ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include "definition.inc"</w:t>
      </w:r>
    </w:p>
    <w:p>
      <w:pPr>
        <w:pStyle w:val="Normal"/>
        <w:rPr>
          <w:color w:val="FF0000"/>
        </w:rPr>
      </w:pPr>
      <w:r>
        <w:rPr>
          <w:color w:val="FF0000"/>
        </w:rPr>
        <w:t>#declare epaisseurTraits=0.01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Syntaxe pour l'écriture d'une coordonnée ou d'un vecteur : &lt;X,Y,Z&gt;</w:t>
      </w:r>
    </w:p>
    <w:p>
      <w:pPr>
        <w:pStyle w:val="Normal"/>
        <w:rPr>
          <w:color w:val="FF0000"/>
        </w:rPr>
      </w:pPr>
      <w:r>
        <w:rPr>
          <w:color w:val="FF0000"/>
        </w:rPr>
        <w:t>// |On peut retrouver les composantes d'un point P via P.x, P.y et P.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Une couleur comporte 4 composantes</w:t>
      </w:r>
    </w:p>
    <w:p>
      <w:pPr>
        <w:pStyle w:val="Normal"/>
        <w:rPr>
          <w:color w:val="FF0000"/>
        </w:rPr>
      </w:pPr>
      <w:r>
        <w:rPr>
          <w:color w:val="FF0000"/>
        </w:rPr>
        <w:t>// |rouge(0..255),vert(0..255),bleu(0..255),transparence(0..10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PosCam = &lt;0,3,0&gt;;   //  Position de la caméra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Vers = &lt;0,0,0&gt;;    //  Point vers lequel la caméra pointe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Lumiere = PosCam;  //  Cas particulier, choisi pour éviter toute omb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  <w:t>couleurFond(50,50,50) // La couleur de fond n'a pas de composante de transpare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macro cylindre(n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ebutRemplir(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local k=0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while (k&lt;n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k/n&gt;,&lt;0,0,(k+1)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(k+1)/n&gt;,&lt;pow(1-(k/n)*(k/n),1/2),0,(k+1)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-k/n&gt;,&lt;0,0,-(k+1)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-(k+1)/n&gt;,&lt;pow(1-(k/n)*(k/n),1/2),0,-(k+1)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#declare k=k+1;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finRemplir()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ylindre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OSITION CAMÉRA &lt;0,3,0&gt; AVEC N=2 DONC 4 CYLINDR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POSITION CAMÉRA &lt;0,3,1&gt;</w:t>
      </w:r>
      <w:r>
        <w:rPr>
          <w:color w:val="FF0000"/>
        </w:rPr>
        <w:t xml:space="preserve"> AVEC N=150 DONC 300 CYLINDR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POSITION CAMÉRA &lt;0,3,-1&gt;</w:t>
      </w:r>
      <w:r>
        <w:rPr>
          <w:color w:val="FF0000"/>
        </w:rPr>
        <w:t xml:space="preserve"> AVEC N=150 DONC 300 CYLINDRES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vant de partir vendredi 19février20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macro contour(b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ebutRemplir(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local a=0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while (a&lt;360)</w:t>
      </w:r>
    </w:p>
    <w:p>
      <w:pPr>
        <w:pStyle w:val="Normal"/>
        <w:rPr>
          <w:color w:val="FF0000"/>
        </w:rPr>
      </w:pP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ercle(1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rotation (90,a,90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255,255,255,0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declare a=a+b;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finRemplir()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include "definition.inc"</w:t>
      </w:r>
    </w:p>
    <w:p>
      <w:pPr>
        <w:pStyle w:val="Normal"/>
        <w:rPr>
          <w:color w:val="FF0000"/>
        </w:rPr>
      </w:pPr>
      <w:r>
        <w:rPr>
          <w:color w:val="FF0000"/>
        </w:rPr>
        <w:t>#declare epaisseurTraits=0.01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Syntaxe pour l'écriture d'une coordonnée ou d'un vecteur : &lt;X,Y,Z&gt;</w:t>
      </w:r>
    </w:p>
    <w:p>
      <w:pPr>
        <w:pStyle w:val="Normal"/>
        <w:rPr>
          <w:color w:val="FF0000"/>
        </w:rPr>
      </w:pPr>
      <w:r>
        <w:rPr>
          <w:color w:val="FF0000"/>
        </w:rPr>
        <w:t>// |On peut retrouver les composantes d'un point P via P.x, P.y et P.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Une couleur comporte 4 composantes</w:t>
      </w:r>
    </w:p>
    <w:p>
      <w:pPr>
        <w:pStyle w:val="Normal"/>
        <w:rPr>
          <w:color w:val="FF0000"/>
        </w:rPr>
      </w:pPr>
      <w:r>
        <w:rPr>
          <w:color w:val="FF0000"/>
        </w:rPr>
        <w:t>// |rouge(0..255),vert(0..255),bleu(0..255),transparence(0..10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PosCam = &lt;0,3,0&gt;;   //  Position de la caméra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Vers = &lt;0,0,0&gt;;    //  Point vers lequel la caméra pointe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Lumiere = PosCam;  //  Cas particulier, choisi pour éviter toute omb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  <w:t>couleurFond(50,50,50) // La couleur de fond n'a pas de composante de transpare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macro contour(b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ebutRemplir(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local a=0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while (a&lt;360)</w:t>
      </w:r>
    </w:p>
    <w:p>
      <w:pPr>
        <w:pStyle w:val="Normal"/>
        <w:rPr>
          <w:color w:val="FF0000"/>
        </w:rPr>
      </w:pP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ercle(1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rotation (90,a,90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255,255,255,0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declare a=a+b;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finRemplir()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macro cylindre(n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ebutRemplir(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local k=0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while (k&lt;n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k/n&gt;,&lt;0,0,(k+1)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(k+1)/n&gt;,&lt;pow(1-(k/n)*(k/n),1/2),0,(k+1)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-k/n&gt;,&lt;0,0,-(k+1)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-(k+1)/n&gt;,&lt;pow(1-(k/n)*(k/n),1/2),0,-(k+1)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#declare k=k+1;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finRemplir()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ylindre(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ntour(10)</w:t>
      </w:r>
      <w:r>
        <w:rPr>
          <w:color w:val="FF0000"/>
        </w:rPr>
        <w:drawing>
          <wp:inline distT="0" distB="0" distL="0" distR="0">
            <wp:extent cx="5965825" cy="4474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SSAI Fil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include "definition.inc"</w:t>
      </w:r>
    </w:p>
    <w:p>
      <w:pPr>
        <w:pStyle w:val="Normal"/>
        <w:rPr>
          <w:color w:val="FF0000"/>
        </w:rPr>
      </w:pPr>
      <w:r>
        <w:rPr>
          <w:color w:val="FF0000"/>
        </w:rPr>
        <w:t>#declare epaisseurTraits=0.01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Syntaxe pour l'écriture d'une coordonnée ou d'un vecteur : &lt;X,Y,Z&gt;</w:t>
      </w:r>
    </w:p>
    <w:p>
      <w:pPr>
        <w:pStyle w:val="Normal"/>
        <w:rPr>
          <w:color w:val="FF0000"/>
        </w:rPr>
      </w:pPr>
      <w:r>
        <w:rPr>
          <w:color w:val="FF0000"/>
        </w:rPr>
        <w:t>// |On peut retrouver les composantes d'un point P via P.x, P.y et P.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/ |Une couleur comporte 4 composantes</w:t>
      </w:r>
    </w:p>
    <w:p>
      <w:pPr>
        <w:pStyle w:val="Normal"/>
        <w:rPr>
          <w:color w:val="FF0000"/>
        </w:rPr>
      </w:pPr>
      <w:r>
        <w:rPr>
          <w:color w:val="FF0000"/>
        </w:rPr>
        <w:t>// |rouge(0..255),vert(0..255),bleu(0..255),transparence(0..10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declare PosCam = &lt;0,3,0&gt;;   //  Position de la caméra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Vers = &lt;0,0,0&gt;;    //  Point vers lequel la caméra pointe (vecteur)</w:t>
      </w:r>
    </w:p>
    <w:p>
      <w:pPr>
        <w:pStyle w:val="Normal"/>
        <w:rPr>
          <w:color w:val="FF0000"/>
        </w:rPr>
      </w:pPr>
      <w:r>
        <w:rPr>
          <w:color w:val="FF0000"/>
        </w:rPr>
        <w:t>#declare PosLumiere = PosCam;  //  Cas particulier, choisi pour éviter toute omb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mera</w:t>
      </w:r>
    </w:p>
    <w:p>
      <w:pPr>
        <w:pStyle w:val="Normal"/>
        <w:rPr>
          <w:color w:val="FF0000"/>
        </w:rPr>
      </w:pPr>
      <w:r>
        <w:rPr>
          <w:color w:val="FF0000"/>
        </w:rPr>
        <w:t>{ location  PosCa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look_at   PosVers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neLumiere(PosLumiere) </w:t>
      </w:r>
    </w:p>
    <w:p>
      <w:pPr>
        <w:pStyle w:val="Normal"/>
        <w:rPr>
          <w:color w:val="FF0000"/>
        </w:rPr>
      </w:pPr>
      <w:r>
        <w:rPr>
          <w:color w:val="FF0000"/>
        </w:rPr>
        <w:t>couleurFond(50,50,50) // La couleur de fond n'a pas de composante de transpare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# declare n = clock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local k=0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#while (k&lt;n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k/n&gt;,&lt;0,0,(k+1)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(k+1)/n&gt;,&lt;pow(1-(k/n)*(k/n),1/2),0,(k+1)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255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object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Cylindre(&lt;0,0,-k/n&gt;,&lt;0,0,-(k+1)/n&gt;,pow(1-(k/n)*(k/n),1/2),false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couleur(55,132,255,55)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object{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unSegment(&lt;0,0,-(k+1)/n&gt;,&lt;pow(1-(k/n)*(k/n),1/2),0,-(k+1)/n&gt;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couleur(255,0,0,0)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#declare k=k+1;</w:t>
      </w:r>
    </w:p>
    <w:p>
      <w:pPr>
        <w:pStyle w:val="Normal"/>
        <w:rPr>
          <w:color w:val="FF0000"/>
        </w:rPr>
      </w:pPr>
      <w:r>
        <w:rPr>
          <w:color w:val="FF0000"/>
        </w:rPr>
        <w:t>#end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43:00Z</dcterms:created>
  <dc:creator>LAMISS UQAM</dc:creator>
  <dc:description/>
  <cp:keywords/>
  <dc:language>en-US</dc:language>
  <cp:lastModifiedBy>LAMISS UQAM</cp:lastModifiedBy>
  <dcterms:modified xsi:type="dcterms:W3CDTF">2010-03-01T15:28:00Z</dcterms:modified>
  <cp:revision>7</cp:revision>
  <dc:subject/>
  <dc:title>#declare PosCam = &lt;0,0,-5</dc:title>
</cp:coreProperties>
</file>