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ne des étapes menant au flocon de von Koch</w:t>
      </w:r>
    </w:p>
    <w:p>
      <w:pPr>
        <w:pStyle w:val="Normal"/>
        <w:numPr>
          <w:ilvl w:val="0"/>
          <w:numId w:val="2"/>
        </w:numPr>
        <w:rPr/>
      </w:pPr>
      <w:r>
        <w:rPr/>
        <w:t>En version vectorielle (dessi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49530</wp:posOffset>
                </wp:positionV>
                <wp:extent cx="635000" cy="734060"/>
                <wp:effectExtent l="5715" t="3810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734040"/>
                          <a:chOff x="0" y="0"/>
                          <a:chExt cx="635040" cy="734040"/>
                        </a:xfrm>
                      </wpg:grpSpPr>
                      <wps:wsp>
                        <wps:cNvSpPr/>
                        <wps:spPr>
                          <a:xfrm flipV="1">
                            <a:off x="0" y="5436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3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1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529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5238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38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16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09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7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503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03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09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503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496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4964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4888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4831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4831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475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468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4694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469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468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94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29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5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448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4413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0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56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280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420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21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28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420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4154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4154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407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08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54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41544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215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287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420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21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28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420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4154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154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407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4006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4014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3949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873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880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380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3808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880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380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60" y="3747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747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367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20" y="3600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3607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353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60" y="3474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34740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3474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474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3474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339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32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33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3268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19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3200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312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3067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2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3067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30672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1320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3200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3200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319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200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312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3067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67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9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1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865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278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93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1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64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592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92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5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2592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251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20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244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238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2386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231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224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224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24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224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4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85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0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0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1980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0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36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163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63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70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17064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771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84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163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156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156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1504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142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3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60" y="1303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0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122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3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30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303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43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143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504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1569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156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63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0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84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8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2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163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63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0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84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163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156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56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1504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142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3644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080" y="1303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30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122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115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116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1098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080" y="102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02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029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102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02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95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88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889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824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748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756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680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622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54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50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54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080" y="47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82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417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176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82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48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5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40" y="54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50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54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47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82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417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440" y="34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349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273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216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16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40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47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16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140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6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5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" y="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5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7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16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1404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4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16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216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8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49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34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17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82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48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55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547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5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54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840" y="47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82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4176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17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82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48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5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547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5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62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622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8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756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756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24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889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88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95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102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102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10224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102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102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098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1162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116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3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30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1303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1357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43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504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156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156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63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84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40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70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163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63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84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56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70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163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480" y="156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1569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1504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560" y="142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43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960" y="1303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30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240" y="122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23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30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1303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43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35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43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143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504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1569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156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63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843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17640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800" y="17064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0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163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3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706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170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76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77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84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1843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911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19800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1980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0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1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2113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1852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224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224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224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2246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224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1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2386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238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45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520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2520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592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65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592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592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653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2653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725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2793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2793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865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926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2926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998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3067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3067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13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3200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3200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319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3200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3124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800" y="30672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0" y="3067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3067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306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13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3200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3200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68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333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3333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40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3474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3474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3474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34740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3474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53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3607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360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67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747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3747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808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3880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80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808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880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388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949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4014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4014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08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4154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4154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21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28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420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21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287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42084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800" y="41544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4154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407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4082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154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154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21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28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20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215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428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4287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3560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4420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442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48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455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4557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6296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4694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469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4687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4694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69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76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4831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4831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4896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964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96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03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509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503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5036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5097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5097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169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52380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5238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530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53712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5371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443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57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56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56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5644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5569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800" y="55116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0" y="551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557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56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71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778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577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5850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5918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98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605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605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240" y="604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240" y="605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5976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96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48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5918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584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560" y="577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7780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571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480" y="56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5644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556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56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640" y="551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08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4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557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56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56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5644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556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40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551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57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56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71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5778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577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850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59184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98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605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605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6120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18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618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25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32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6249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5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632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6325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38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645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6458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526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6598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6598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660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673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6724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673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800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686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686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" y="68580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686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6800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840" y="672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673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280" y="6724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673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800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686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6865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933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7005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7005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066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7138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7138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880" y="71316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7138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7138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20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727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727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480" y="7264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727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7207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13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7138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" y="71388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440" y="713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7138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705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7005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005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692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440" y="685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686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6800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672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67320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040" y="672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6732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6800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686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6865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685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686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6800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080" y="672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67320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672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6732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665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6598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598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652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6451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645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638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63252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32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624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62532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3252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6249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080" y="617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18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61200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604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605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5976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08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59184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584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577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5778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571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56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556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48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551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557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5644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56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080" y="56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556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2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8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551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576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5644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56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71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7780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5778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850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5918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92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983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605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6051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20" y="60444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605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59760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6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59184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59184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59184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5842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5770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780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57168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56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556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2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551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551160"/>
                            <a:ext cx="4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557640"/>
                            <a:ext cx="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56448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56448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56376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56448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556920"/>
                            <a:ext cx="3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551160"/>
                            <a:ext cx="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551160"/>
                            <a:ext cx="39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1160"/>
                            <a:ext cx="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3.9pt;width:50pt;height:57.8pt" coordorigin="522,78" coordsize="1000,1156">
                <v:line id="shape_0" from="522,934" to="527,9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923" to="527,93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924" to="533,9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912" to="539,9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4,903" to="539,91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903" to="533,9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,891" to="527,9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880" to="527,89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881" to="533,8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871" to="539,8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0,871" to="545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,881" to="558,8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,871" to="564,8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859" to="564,86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860" to="570,8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,848" to="576,8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1,839" to="576,84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839" to="570,8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9,827" to="564,8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816" to="564,8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5,818" to="557,8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0,818" to="545,8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4,816" to="539,8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818" to="533,8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,807" to="527,8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795" to="527,8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796" to="533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784" to="539,7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4,773" to="539,78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774" to="533,7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,764" to="527,7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752" to="527,76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753" to="533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741" to="539,7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0,742" to="545,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,753" to="558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,741" to="564,7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732" to="564,7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732" to="570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,720" to="576,7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7,721" to="582,7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,732" to="595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,732" to="594,7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9,742" to="595,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6,753" to="607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,741" to="613,7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4,742" to="619,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,753" to="632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,741" to="638,7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732" to="638,7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732" to="644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,720" to="650,7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5,709" to="650,7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710" to="644,7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,700" to="638,7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688" to="638,69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689" to="644,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,677" to="650,6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1,678" to="656,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,689" to="669,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,677" to="675,6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0,668" to="675,67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70,668" to="681,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2,657" to="687,6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2,645" to="687,6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70,646" to="681,6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0,634" to="675,6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0,625" to="675,6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6,625" to="668,6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1,625" to="656,6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5,625" to="650,6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625" to="644,6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,613" to="638,62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602" to="638,61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603" to="644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,593" to="650,6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5,581" to="650,5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582" to="644,5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,570" to="638,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561" to="638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19,561" to="631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4,561" to="619,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8,561" to="613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6,561" to="607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8,561" to="594,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9,571" to="595,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,582" to="594,5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7,582" to="582,5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1,581" to="576,5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582" to="570,5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9,570" to="564,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561" to="564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5,561" to="557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0,561" to="545,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4,561" to="539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561" to="533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,549" to="527,5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538" to="527,54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539" to="533,5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530" to="539,5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4,517" to="539,52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518" to="533,5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,506" to="527,5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495" to="527,5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496" to="533,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486" to="539,4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0,486" to="545,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,496" to="558,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,486" to="564,4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475" to="564,4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475" to="570,4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,463" to="576,4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1,454" to="576,46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454" to="570,4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9,442" to="564,4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431" to="564,4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5,432" to="557,4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0,432" to="545,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4,431" to="539,4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432" to="533,4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,422" to="527,4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410" to="527,42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411" to="533,4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399" to="539,4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4,390" to="539,39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390" to="533,3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,378" to="527,3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2,367" to="527,37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369" to="533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,356" to="539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0,357" to="545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,369" to="558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,356" to="564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347" to="564,3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347" to="570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,335" to="576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7,336" to="582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,347" to="595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,347" to="594,3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9,357" to="595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6,369" to="607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,356" to="613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4,357" to="619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,369" to="632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,356" to="638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347" to="638,3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347" to="644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,335" to="650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5,324" to="650,3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325" to="644,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,315" to="638,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303" to="638,3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304" to="644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,292" to="650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1,293" to="656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,304" to="669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,292" to="675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0,283" to="675,29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70,283" to="681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2,271" to="687,2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8,272" to="693,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,283" to="70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1,283" to="706,2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1,293" to="706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7,304" to="718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,292" to="724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5,293" to="730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1,304" to="743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,304" to="743,3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,315" to="743,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,325" to="742,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5,325" to="730,3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5,336" to="730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1,347" to="743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,347" to="743,3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,357" to="743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4,369" to="755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6,356" to="761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2,357" to="767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,369" to="780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1,356" to="786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1,347" to="786,3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81,347" to="792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,335" to="798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9,336" to="804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,347" to="817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2,347" to="817,3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2,357" to="817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8,369" to="829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0,356" to="835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,357" to="841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2,369" to="854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,356" to="860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347" to="860,3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347" to="866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,335" to="872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7,324" to="872,3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325" to="866,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,315" to="860,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303" to="860,3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304" to="866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,292" to="872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3,293" to="879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0,304" to="891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,292" to="897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,283" to="897,29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92,283" to="903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4,271" to="909,2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04,260" to="909,2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92,261" to="903,2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2,251" to="897,2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,239" to="897,2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80,240" to="891,2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72,240" to="878,2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7,239" to="872,2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240" to="866,2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,228" to="860,2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217" to="860,22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218" to="866,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,208" to="872,2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7,196" to="872,2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197" to="866,1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,185" to="860,1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176" to="860,1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176" to="866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,164" to="872,1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3,165" to="879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0,176" to="891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,164" to="897,1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,153" to="897,16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92,154" to="903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4,144" to="909,1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10,144" to="916,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54" to="928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3,154" to="928,1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3,165" to="928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,176" to="940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1,164" to="946,1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47,165" to="953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,176" to="965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6,164" to="971,1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66,153" to="971,16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66,154" to="977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8,144" to="983,1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78,132" to="983,14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66,133" to="977,1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66,121" to="971,1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66,112" to="971,12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66,112" to="977,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8,100" to="983,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84,101" to="990,1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1,112" to="1002,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3,100" to="1008,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3,89" to="1008,9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003,90" to="1014,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5,78" to="1021,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22,79" to="1027,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8,90" to="1039,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4,90" to="1039,1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34,101" to="1039,1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0,112" to="1051,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2,100" to="1058,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59,101" to="1064,1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5,112" to="1076,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1,112" to="1076,1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71,122" to="1076,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5,133" to="1076,1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9,133" to="1064,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9,144" to="1064,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5,154" to="1076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1,154" to="1076,1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71,165" to="1076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7,176" to="1088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9,164" to="1095,1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6,165" to="1101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2,176" to="1113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4,164" to="1119,1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14,153" to="1119,16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14,154" to="1125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26,144" to="1132,1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33,144" to="1138,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9,154" to="1150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,154" to="1150,1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165" to="1150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1,176" to="1162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3,164" to="1169,1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0,165" to="1175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176" to="1187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2,176" to="1187,1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187" to="1187,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197" to="1187,1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197" to="1175,2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208" to="1175,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218" to="1187,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2,218" to="1187,2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229" to="1187,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240" to="1187,2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240" to="1175,2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62,239" to="1168,2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51,240" to="1162,2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240" to="1150,2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251" to="1150,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9,261" to="1150,2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33,261" to="1138,2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33,272" to="1138,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9,283" to="115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,283" to="1150,2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293" to="1150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1,304" to="1162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3,292" to="1169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0,293" to="1175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304" to="1187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2,304" to="1187,3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315" to="1187,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325" to="1187,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325" to="1175,3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336" to="1175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347" to="1187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2,347" to="1187,3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357" to="1187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8,369" to="1200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1,356" to="1206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7,357" to="1212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13,369" to="1224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5,356" to="1230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25,347" to="1230,3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25,347" to="1237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8,335" to="1243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44,336" to="1249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0,347" to="1261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6,347" to="1261,3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56,357" to="1261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2,369" to="1274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5,356" to="1280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81,357" to="1286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87,369" to="1298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9,356" to="1304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99,347" to="1304,3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99,347" to="1311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2,335" to="1317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12,324" to="1317,3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98,325" to="1310,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99,315" to="1304,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99,303" to="1304,3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99,304" to="1311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2,292" to="1317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18,293" to="1323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304" to="1335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6,292" to="1341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6,283" to="1341,29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36,283" to="134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9,271" to="1354,2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55,272" to="1360,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283" to="137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7,283" to="1372,2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67,293" to="1372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3,304" to="1385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6,292" to="1391,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92,293" to="1397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304" to="1409,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304" to="1409,3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315" to="1409,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325" to="1409,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325" to="1397,3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336" to="1397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347" to="1409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347" to="1409,3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357" to="1409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0,369" to="1422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3,356" to="1428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29,357" to="143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5,369" to="1446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7,356" to="1453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46,347" to="1452,3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47,347" to="1459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0,335" to="1465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66,336" to="1471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347" to="1483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8,347" to="1483,3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357" to="1483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4,369" to="1496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7,356" to="1502,3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03,357" to="1508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369" to="1521,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369" to="1520,3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379" to="1521,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390" to="1520,3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390" to="1508,3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400" to="1508,4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411" to="1521,4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411" to="1520,4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422" to="1521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432" to="1520,4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432" to="1508,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97,431" to="1502,4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83,432" to="1495,4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432" to="1483,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443" to="1483,4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454" to="1483,4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6,454" to="1471,4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6,464" to="1471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475" to="1483,4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8,475" to="1483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486" to="1483,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4,496" to="1496,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7,486" to="1502,4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03,486" to="1508,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496" to="1521,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496" to="1520,5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507" to="1521,5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518" to="1520,5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518" to="1508,5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530" to="1508,5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539" to="1521,5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539" to="1520,5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550" to="1521,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561" to="1520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561" to="1508,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97,561" to="1502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83,561" to="1495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561" to="1483,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571" to="1483,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582" to="1483,5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6,582" to="1471,5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0,581" to="1465,5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46,582" to="1458,5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47,570" to="1453,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46,561" to="1452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35,561" to="1446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9,561" to="1434,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3,561" to="1428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09,561" to="1421,5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561" to="1409,5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571" to="1409,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582" to="1409,5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582" to="1397,5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593" to="1397,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603" to="1409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603" to="1409,6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614" to="1409,6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625" to="1409,6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625" to="1397,6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6,625" to="1391,6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72,625" to="1384,6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67,625" to="1372,6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67,635" to="1372,6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646" to="1372,6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55,646" to="1360,6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55,657" to="1360,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668" to="1372,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7,668" to="1372,6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67,678" to="1372,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3,689" to="1385,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6,677" to="1391,6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92,678" to="1397,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689" to="1409,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689" to="1409,6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700" to="1409,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710" to="1409,7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710" to="1397,7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721" to="1397,7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732" to="1409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732" to="1409,7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742" to="1409,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0,753" to="1422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3,741" to="1428,7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29,742" to="1434,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5,753" to="1446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7,741" to="1453,7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46,732" to="1452,7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47,732" to="1459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0,720" to="1465,7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66,721" to="1471,7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732" to="1483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8,732" to="1483,7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742" to="1483,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4,753" to="1496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7,741" to="1502,7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03,742" to="1508,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753" to="1521,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753" to="1520,7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764" to="1521,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774" to="1520,7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774" to="1508,7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785" to="1508,7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796" to="1521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796" to="1520,8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807" to="1521,8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818" to="1520,8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818" to="1508,8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97,816" to="1502,8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83,818" to="1495,8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818" to="1483,8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828" to="1483,8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839" to="1483,8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6,839" to="1471,8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6,849" to="1471,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860" to="1483,8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8,860" to="1483,8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871" to="1483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4,881" to="1496,8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7,871" to="1502,8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03,871" to="1508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881" to="1521,8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881" to="1520,8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892" to="1521,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903" to="1520,9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903" to="1508,9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913" to="1508,9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924" to="1521,9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4,924" to="1520,9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5,935" to="1521,9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8,946" to="1520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3,946" to="1508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97,946" to="1502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83,946" to="1495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946" to="1483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78,956" to="1483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967" to="1483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6,967" to="1471,9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0,966" to="1465,9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46,967" to="1458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47,955" to="1453,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46,946" to="1452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35,946" to="1446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9,946" to="1434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3,946" to="1428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09,946" to="1421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946" to="1409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956" to="1409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967" to="1409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967" to="1397,9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979" to="1397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988" to="1409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988" to="1409,9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4,999" to="1409,1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010" to="1409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1010" to="1397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86,1010" to="1391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72,1010" to="1384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67,1010" to="1372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67,1020" to="1372,1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1031" to="1372,10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55,1031" to="1360,10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49,1030" to="1354,10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35,1031" to="1347,10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36,1019" to="1341,10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6,1010" to="1341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24,1010" to="1335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18,1010" to="1323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12,1010" to="1317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98,1010" to="1310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99,998" to="1304,10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99,987" to="1304,99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99,988" to="1311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2,979" to="1317,9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12,966" to="1317,9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98,967" to="1310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99,955" to="1304,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99,946" to="1304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87,946" to="1298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81,946" to="1286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75,946" to="1280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61,946" to="1273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56,946" to="1261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56,956" to="1261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0,967" to="1261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44,967" to="1249,9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38,966" to="1243,9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24,967" to="1236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25,955" to="1230,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25,946" to="1230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13,946" to="1224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7,946" to="1212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1,946" to="1206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87,946" to="1199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946" to="1187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956" to="1187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967" to="1187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967" to="1175,9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979" to="1175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988" to="1187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2,988" to="1187,9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999" to="1187,1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1010" to="1187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1010" to="1175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62,1010" to="1168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51,1010" to="1162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1010" to="1150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1020" to="1150,1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9,1031" to="1150,10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33,1031" to="1138,10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33,1042" to="1138,1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9,1052" to="1150,10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,1052" to="1150,10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1063" to="1150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1,1074" to="1162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3,1062" to="1169,10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0,1063" to="1175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1074" to="1187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2,1074" to="1187,10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1084" to="1187,10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1095" to="1187,10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1095" to="1175,11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1106" to="1175,1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1117" to="1187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2,1117" to="1187,11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2,1127" to="1187,1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,1138" to="1187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70,1138" to="1175,1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62,1137" to="1168,1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51,1138" to="1162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1138" to="1150,1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5,1149" to="1150,1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9,1159" to="1150,11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33,1159" to="1138,11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25,1158" to="1131,11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14,1159" to="1125,11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4,1149" to="1119,11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14,1137" to="1119,1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02,1138" to="1113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6,1138" to="1101,1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88,1137" to="1094,1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077,1138" to="1088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71,1138" to="1076,1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71,1149" to="1076,1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5,1159" to="1076,11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9,1159" to="1064,11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9,1170" to="1064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5,1181" to="1076,11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1,1181" to="1076,1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71,1191" to="1076,12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5,1202" to="1076,12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9,1202" to="1064,12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1,1201" to="1057,121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040,1202" to="1051,12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34,1202" to="1039,12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34,1213" to="1039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8,1223" to="1039,12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2,1223" to="1027,12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14,1222" to="1020,123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003,1223" to="1014,12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03,1213" to="1008,12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3,1201" to="1008,121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91,1202" to="1002,12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83,1202" to="989,12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8,1201" to="983,121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66,1202" to="977,12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66,1190" to="971,12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66,1181" to="971,119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66,1181" to="977,11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8,1169" to="983,11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78,1158" to="983,11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66,1159" to="977,11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66,1149" to="971,11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66,1137" to="971,1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54,1138" to="965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6,1138" to="952,1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1,1137" to="946,1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29,1138" to="940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3,1138" to="928,1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3,1149" to="928,1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159" to="928,11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09,1159" to="915,11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04,1158" to="909,11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92,1159" to="903,11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2,1149" to="897,11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,1137" to="897,1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80,1138" to="891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72,1138" to="878,1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7,1137" to="872,1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1138" to="866,11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,1126" to="860,11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1117" to="860,11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1117" to="866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,1106" to="872,11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7,1094" to="872,110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1095" to="866,10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,1083" to="860,10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1074" to="860,108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1074" to="866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,1062" to="872,10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3,1063" to="879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0,1074" to="891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,1062" to="897,10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,1051" to="897,106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92,1052" to="903,10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4,1042" to="909,10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04,1030" to="909,10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92,1031" to="903,10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2,1019" to="897,10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,1010" to="897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80,1010" to="891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72,1010" to="878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7,1010" to="872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1010" to="866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,998" to="860,10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987" to="860,99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988" to="866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,979" to="872,9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7,966" to="872,9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,967" to="866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,955" to="860,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5,946" to="860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41,946" to="853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6,946" to="841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0,946" to="835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18,946" to="829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2,946" to="817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2,956" to="817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,967" to="816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9,967" to="804,9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3,966" to="798,9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81,967" to="792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1,955" to="786,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1,946" to="786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67,946" to="779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2,946" to="767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6,946" to="761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44,946" to="755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,946" to="743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,956" to="743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,967" to="742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5,967" to="730,9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5,979" to="730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1,988" to="743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,988" to="743,9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,999" to="743,1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,1010" to="742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5,1010" to="730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9,1010" to="724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07,1010" to="718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1,1010" to="706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1,1020" to="706,1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1031" to="705,10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8,1031" to="693,10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2,1030" to="687,10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70,1031" to="681,10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0,1019" to="675,10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0,1010" to="675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6,1010" to="668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1,1010" to="656,10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5,1010" to="650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1010" to="644,10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,998" to="638,10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987" to="638,99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988" to="644,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,979" to="650,9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5,966" to="650,9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3,967" to="644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,955" to="638,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,946" to="638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19,946" to="631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4,946" to="619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8,946" to="613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6,946" to="607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8,946" to="594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9,956" to="595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,967" to="594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7,967" to="582,9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1,966" to="576,9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,967" to="570,9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9,955" to="564,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,946" to="564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5,946" to="557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0,946" to="54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4,946" to="539,9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2,946" to="533,9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</wp:posOffset>
            </wp:positionH>
            <wp:positionV relativeFrom="paragraph">
              <wp:posOffset>260350</wp:posOffset>
            </wp:positionV>
            <wp:extent cx="673100" cy="761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" t="-398" r="-450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version matricielle (im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Autres graphiques vectoriels du chapit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155575</wp:posOffset>
                </wp:positionV>
                <wp:extent cx="1379855" cy="13798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1379880"/>
                          <a:chOff x="0" y="0"/>
                          <a:chExt cx="1379880" cy="1379880"/>
                        </a:xfrm>
                      </wpg:grpSpPr>
                      <wps:wsp>
                        <wps:cNvSpPr/>
                        <wps:spPr>
                          <a:xfrm>
                            <a:off x="79920" y="78840"/>
                            <a:ext cx="1220400" cy="122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9880" cy="1379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2.25pt;width:108.65pt;height:108.65pt" coordorigin="153,245" coordsize="2173,2173">
                <v:rect id="shape_0" fillcolor="white" stroked="t" o:allowincell="f" style="position:absolute;left:279;top:369;width:1921;height:19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153;top:245;width:2172;height:21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-42545</wp:posOffset>
                </wp:positionV>
                <wp:extent cx="742950" cy="72453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141">
                              <a:moveTo>
                                <a:pt x="846" y="1141"/>
                              </a:moveTo>
                              <a:lnTo>
                                <a:pt x="325" y="1141"/>
                              </a:lnTo>
                              <a:lnTo>
                                <a:pt x="0" y="733"/>
                              </a:lnTo>
                              <a:lnTo>
                                <a:pt x="116" y="226"/>
                              </a:lnTo>
                              <a:lnTo>
                                <a:pt x="585" y="0"/>
                              </a:lnTo>
                              <a:lnTo>
                                <a:pt x="1054" y="226"/>
                              </a:lnTo>
                              <a:lnTo>
                                <a:pt x="1170" y="733"/>
                              </a:lnTo>
                              <a:lnTo>
                                <a:pt x="846" y="1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141" path="m846,1141l325,1141l0,733l116,226l585,0l1054,226l1170,733l846,1141xe" fillcolor="yellow" stroked="t" o:allowincell="f" style="position:absolute;margin-left:143.25pt;margin-top:-3.35pt;width:58.45pt;height:57pt;mso-wrap-style:none;v-text-anchor:middle">
                <v:fill o:detectmouseclick="t" type="solid" color2="blu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17145</wp:posOffset>
                </wp:positionV>
                <wp:extent cx="1115060" cy="605790"/>
                <wp:effectExtent l="6350" t="571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605880"/>
                          <a:chOff x="0" y="0"/>
                          <a:chExt cx="1114920" cy="605880"/>
                        </a:xfrm>
                      </wpg:grpSpPr>
                      <wps:wsp>
                        <wps:cNvSpPr/>
                        <wps:spPr>
                          <a:xfrm>
                            <a:off x="0" y="605880"/>
                            <a:ext cx="111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920" y="0"/>
                            <a:ext cx="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11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1492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1492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.35pt;width:87.75pt;height:47.7pt" coordorigin="4591,27" coordsize="1755,954">
                <v:line id="shape_0" from="4591,981" to="6346,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7,27" to="6347,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91,28" to="6346,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91,28" to="4591,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1,27" to="6346,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91,28" to="6346,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3260</wp:posOffset>
                </wp:positionH>
                <wp:positionV relativeFrom="paragraph">
                  <wp:posOffset>-314960</wp:posOffset>
                </wp:positionV>
                <wp:extent cx="1270635" cy="127063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1270800"/>
                          <a:chOff x="0" y="0"/>
                          <a:chExt cx="1270800" cy="127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" h="4000">
                                <a:moveTo>
                                  <a:pt x="4000" y="2000"/>
                                </a:moveTo>
                                <a:lnTo>
                                  <a:pt x="2000" y="0"/>
                                </a:lnTo>
                                <a:lnTo>
                                  <a:pt x="0" y="2000"/>
                                </a:lnTo>
                                <a:lnTo>
                                  <a:pt x="2000" y="4000"/>
                                </a:lnTo>
                                <a:lnTo>
                                  <a:pt x="4000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88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080"/>
                            <a:ext cx="11437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600">
                                <a:moveTo>
                                  <a:pt x="3600" y="1800"/>
                                </a:moveTo>
                                <a:lnTo>
                                  <a:pt x="1800" y="0"/>
                                </a:lnTo>
                                <a:lnTo>
                                  <a:pt x="0" y="1800"/>
                                </a:lnTo>
                                <a:lnTo>
                                  <a:pt x="1800" y="3600"/>
                                </a:lnTo>
                                <a:lnTo>
                                  <a:pt x="360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dc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800"/>
                            <a:ext cx="1016640" cy="101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" h="3200">
                                <a:moveTo>
                                  <a:pt x="3200" y="1600"/>
                                </a:moveTo>
                                <a:lnTo>
                                  <a:pt x="1600" y="0"/>
                                </a:lnTo>
                                <a:lnTo>
                                  <a:pt x="0" y="1600"/>
                                </a:lnTo>
                                <a:lnTo>
                                  <a:pt x="1600" y="3200"/>
                                </a:lnTo>
                                <a:lnTo>
                                  <a:pt x="3200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c2d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1160"/>
                            <a:ext cx="88956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0" h="2800">
                                <a:moveTo>
                                  <a:pt x="2800" y="1400"/>
                                </a:moveTo>
                                <a:lnTo>
                                  <a:pt x="1400" y="0"/>
                                </a:lnTo>
                                <a:lnTo>
                                  <a:pt x="0" y="1400"/>
                                </a:lnTo>
                                <a:lnTo>
                                  <a:pt x="1400" y="2800"/>
                                </a:lnTo>
                                <a:lnTo>
                                  <a:pt x="2800" y="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0b6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54520"/>
                            <a:ext cx="76212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400">
                                <a:moveTo>
                                  <a:pt x="2400" y="1200"/>
                                </a:moveTo>
                                <a:lnTo>
                                  <a:pt x="1200" y="0"/>
                                </a:lnTo>
                                <a:lnTo>
                                  <a:pt x="0" y="1200"/>
                                </a:lnTo>
                                <a:lnTo>
                                  <a:pt x="1200" y="2400"/>
                                </a:lnTo>
                                <a:lnTo>
                                  <a:pt x="2400" y="1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ca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17520"/>
                            <a:ext cx="63504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00">
                                <a:moveTo>
                                  <a:pt x="2000" y="1000"/>
                                </a:moveTo>
                                <a:lnTo>
                                  <a:pt x="1000" y="0"/>
                                </a:lnTo>
                                <a:lnTo>
                                  <a:pt x="0" y="1000"/>
                                </a:lnTo>
                                <a:lnTo>
                                  <a:pt x="1000" y="2000"/>
                                </a:lnTo>
                                <a:lnTo>
                                  <a:pt x="2000" y="1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f0e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50796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600">
                                <a:moveTo>
                                  <a:pt x="1600" y="800"/>
                                </a:moveTo>
                                <a:lnTo>
                                  <a:pt x="800" y="0"/>
                                </a:lnTo>
                                <a:lnTo>
                                  <a:pt x="0" y="800"/>
                                </a:lnTo>
                                <a:lnTo>
                                  <a:pt x="800" y="1600"/>
                                </a:lnTo>
                                <a:lnTo>
                                  <a:pt x="1600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5d8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44600"/>
                            <a:ext cx="3808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200">
                                <a:moveTo>
                                  <a:pt x="1200" y="600"/>
                                </a:moveTo>
                                <a:lnTo>
                                  <a:pt x="600" y="0"/>
                                </a:lnTo>
                                <a:lnTo>
                                  <a:pt x="0" y="600"/>
                                </a:lnTo>
                                <a:lnTo>
                                  <a:pt x="600" y="1200"/>
                                </a:lnTo>
                                <a:lnTo>
                                  <a:pt x="120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0d97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07960"/>
                            <a:ext cx="2541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800">
                                <a:moveTo>
                                  <a:pt x="800" y="400"/>
                                </a:moveTo>
                                <a:lnTo>
                                  <a:pt x="400" y="0"/>
                                </a:lnTo>
                                <a:lnTo>
                                  <a:pt x="0" y="400"/>
                                </a:lnTo>
                                <a:lnTo>
                                  <a:pt x="400" y="800"/>
                                </a:lnTo>
                                <a:lnTo>
                                  <a:pt x="80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4c9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400" y="200"/>
                                </a:moveTo>
                                <a:lnTo>
                                  <a:pt x="200" y="0"/>
                                </a:lnTo>
                                <a:lnTo>
                                  <a:pt x="0" y="200"/>
                                </a:lnTo>
                                <a:lnTo>
                                  <a:pt x="200" y="4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4347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-24.8pt;width:100.05pt;height:100.05pt" coordorigin="7076,-496" coordsize="2001,2001">
                <v:shape id="shape_0" coordsize="4000,4000" path="m4000,2000l2000,0l0,2000l2000,4000l4000,2000xe" fillcolor="#b48894" stroked="t" o:allowincell="f" style="position:absolute;left:7076;top:-496;width:2000;height:2000;mso-wrap-style:none;v-text-anchor:middle">
                  <v:fill o:detectmouseclick="t" type="solid" color2="#4b776b"/>
                  <v:stroke color="black" weight="12600" joinstyle="round" endcap="flat"/>
                  <w10:wrap type="none"/>
                </v:shape>
                <v:shape id="shape_0" coordsize="3600,3600" path="m3600,1800l1800,0l0,1800l1800,3600l3600,1800xe" fillcolor="#4a4dc6" stroked="t" o:allowincell="f" style="position:absolute;left:7176;top:-395;width:1800;height:1800;mso-wrap-style:none;v-text-anchor:middle">
                  <v:fill o:detectmouseclick="t" type="solid" color2="#b5b239"/>
                  <v:stroke color="black" weight="12600" joinstyle="round" endcap="flat"/>
                  <w10:wrap type="none"/>
                </v:shape>
                <v:shape id="shape_0" coordsize="3200,3200" path="m3200,1600l1600,0l0,1600l1600,3200l3200,1600xe" fillcolor="#03c2d0" stroked="t" o:allowincell="f" style="position:absolute;left:7276;top:-295;width:1600;height:1600;mso-wrap-style:none;v-text-anchor:middle">
                  <v:fill o:detectmouseclick="t" type="solid" color2="#fc3d2f"/>
                  <v:stroke color="black" weight="12600" joinstyle="round" endcap="flat"/>
                  <w10:wrap type="none"/>
                </v:shape>
                <v:shape id="shape_0" coordsize="2800,2800" path="m2800,1400l1400,0l0,1400l1400,2800l2800,1400xe" fillcolor="#b50b69" stroked="t" o:allowincell="f" style="position:absolute;left:7376;top:-195;width:1400;height:1400;mso-wrap-style:none;v-text-anchor:middle">
                  <v:fill o:detectmouseclick="t" type="solid" color2="#4af496"/>
                  <v:stroke color="black" weight="12600" joinstyle="round" endcap="flat"/>
                  <w10:wrap type="none"/>
                </v:shape>
                <v:shape id="shape_0" coordsize="2400,2400" path="m2400,1200l1200,0l0,1200l1200,2400l2400,1200xe" fillcolor="#dcca5f" stroked="t" o:allowincell="f" style="position:absolute;left:7476;top:-95;width:1199;height:1199;mso-wrap-style:none;v-text-anchor:middle">
                  <v:fill o:detectmouseclick="t" type="solid" color2="#2335a0"/>
                  <v:stroke color="black" weight="12600" joinstyle="round" endcap="flat"/>
                  <w10:wrap type="none"/>
                </v:shape>
                <v:shape id="shape_0" coordsize="2000,2000" path="m2000,1000l1000,0l0,1000l1000,2000l2000,1000xe" fillcolor="#f6df0e" stroked="t" o:allowincell="f" style="position:absolute;left:7576;top:4;width:999;height:999;mso-wrap-style:none;v-text-anchor:middle">
                  <v:fill o:detectmouseclick="t" type="solid" color2="#0920f1"/>
                  <v:stroke color="black" weight="12600" joinstyle="round" endcap="flat"/>
                  <w10:wrap type="none"/>
                </v:shape>
                <v:shape id="shape_0" coordsize="1600,1600" path="m1600,800l800,0l0,800l800,1600l1600,800xe" fillcolor="#f35d86" stroked="t" o:allowincell="f" style="position:absolute;left:7676;top:104;width:799;height:799;mso-wrap-style:none;v-text-anchor:middle">
                  <v:fill o:detectmouseclick="t" type="solid" color2="#0ca279"/>
                  <v:stroke color="black" weight="12600" joinstyle="round" endcap="flat"/>
                  <w10:wrap type="none"/>
                </v:shape>
                <v:shape id="shape_0" coordsize="1200,1200" path="m1200,600l600,0l0,600l600,1200l1200,600xe" fillcolor="#c40d97" stroked="t" o:allowincell="f" style="position:absolute;left:7776;top:204;width:599;height:599;mso-wrap-style:none;v-text-anchor:middle">
                  <v:fill o:detectmouseclick="t" type="solid" color2="#3bf268"/>
                  <v:stroke color="black" weight="12600" joinstyle="round" endcap="flat"/>
                  <w10:wrap type="none"/>
                </v:shape>
                <v:shape id="shape_0" coordsize="800,800" path="m800,400l400,0l0,400l400,800l800,400xe" fillcolor="#774c9f" stroked="t" o:allowincell="f" style="position:absolute;left:7876;top:304;width:399;height:399;mso-wrap-style:none;v-text-anchor:middle">
                  <v:fill o:detectmouseclick="t" type="solid" color2="#88b360"/>
                  <v:stroke color="black" weight="12600" joinstyle="round" endcap="flat"/>
                  <w10:wrap type="none"/>
                </v:shape>
                <v:shape id="shape_0" coordsize="400,400" path="m400,200l200,0l0,200l200,400l400,200xe" fillcolor="#a54347" stroked="t" o:allowincell="f" style="position:absolute;left:7976;top:404;width:199;height:199;mso-wrap-style:none;v-text-anchor:middle">
                  <v:fill o:detectmouseclick="t" type="solid" color2="#5abcb8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70.1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5285</wp:posOffset>
                </wp:positionH>
                <wp:positionV relativeFrom="paragraph">
                  <wp:posOffset>28575</wp:posOffset>
                </wp:positionV>
                <wp:extent cx="3530600" cy="2921000"/>
                <wp:effectExtent l="6350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0520" cy="2921040"/>
                          <a:chOff x="0" y="0"/>
                          <a:chExt cx="3530520" cy="2921040"/>
                        </a:xfrm>
                      </wpg:grpSpPr>
                      <wps:wsp>
                        <wps:cNvSpPr/>
                        <wps:spPr>
                          <a:xfrm>
                            <a:off x="0" y="380880"/>
                            <a:ext cx="2540160" cy="2540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257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4172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2389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24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449640"/>
                            <a:ext cx="168408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760" y="442440"/>
                            <a:ext cx="621720" cy="197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24000"/>
                            <a:ext cx="1397160" cy="132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71">
                                <a:moveTo>
                                  <a:pt x="14137" y="529"/>
                                </a:moveTo>
                                <a:arcTo wR="10800" hR="10800" stAng="-4320000" swAng="432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71">
                                <a:moveTo>
                                  <a:pt x="14137" y="529"/>
                                </a:moveTo>
                                <a:arcTo wR="10800" hR="10800" stAng="-4320000" swAng="432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55240"/>
                            <a:ext cx="886320" cy="13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853" h="10800">
                                <a:moveTo>
                                  <a:pt x="7284" y="588"/>
                                </a:moveTo>
                                <a:arcTo wR="10800" hR="10800" stAng="-6540000" swAng="222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853" h="10800">
                                <a:moveTo>
                                  <a:pt x="7284" y="588"/>
                                </a:moveTo>
                                <a:arcTo wR="10800" hR="10800" stAng="-6540000" swAng="222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51680"/>
                            <a:ext cx="13971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99">
                                <a:moveTo>
                                  <a:pt x="21600" y="10800"/>
                                </a:moveTo>
                                <a:arcTo wR="10800" hR="10800" stAng="0" swAng="222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99">
                                <a:moveTo>
                                  <a:pt x="21600" y="10800"/>
                                </a:moveTo>
                                <a:arcTo wR="10800" hR="10800" stAng="0" swAng="222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650960"/>
                            <a:ext cx="12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261720"/>
                            <a:ext cx="3924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2453040"/>
                            <a:ext cx="10080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3800" y="269280"/>
                            <a:ext cx="41400" cy="11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3120" y="41904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31640"/>
                            <a:ext cx="3301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226044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fr-C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498680"/>
                            <a:ext cx="787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(1,0) = O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596880"/>
                            <a:ext cx="444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0"/>
                            <a:ext cx="444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2031840"/>
                            <a:ext cx="444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2.25pt;width:278pt;height:230pt" coordorigin="4591,45" coordsize="5560,4600">
                <v:oval id="shape_0" stroked="t" o:allowincell="f" style="position:absolute;left:4591;top:645;width:3999;height:39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551;top:2605;width:79;height:7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169;top:702;width:79;height:7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48;top:3808;width:79;height:7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899;top:713;width:79;height:7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5939,753" to="8590,262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208,742" to="8186,38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528" coordsize="10800,10271" path="l0,21600xee" stroked="t" o:allowincell="f" style="position:absolute;left:6591;top:555;width:2199;height:2091;mso-wrap-style:none;v-text-anchor:middle"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rect>
                <v:rect id="shape_0" coordsize="6853,10800" path="l0,21600xee" stroked="t" o:allowincell="f" style="position:absolute;left:5875;top:447;width:1395;height:2199;mso-wrap-style:none;v-text-anchor:middle"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rect>
                <v:rect id="shape_0" coordorigin="10800,10800" coordsize="10800,6499" path="l0,21600xee" stroked="t" o:allowincell="f" style="position:absolute;left:6592;top:2646;width:2199;height:1323;mso-wrap-style:none;v-text-anchor:middle"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rect>
                <v:line id="shape_0" from="8691,2645" to="8890,26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39,457" to="7300,6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68,3908" to="8426,40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41,469" to="5905,6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1;top:705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725;width:5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3605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fr-C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2405;width:1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(1,0)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85;width:6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C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45;width:6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C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1;top:3245;width:6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C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Graphiques utiles pour le projet #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</wp:posOffset>
                </wp:positionV>
                <wp:extent cx="1974850" cy="16649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960" cy="1665000"/>
                          <a:chOff x="0" y="0"/>
                          <a:chExt cx="1974960" cy="166500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1652400" cy="165240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190440"/>
                              <a:ext cx="1271160" cy="1271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200"/>
                              <a:ext cx="165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0"/>
                              <a:ext cx="0" cy="165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62000"/>
                              <a:ext cx="699120" cy="66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271">
                                  <a:moveTo>
                                    <a:pt x="14137" y="529"/>
                                  </a:moveTo>
                                  <a:arcTo wR="10800" hR="10800" stAng="-4320000" swAng="432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271">
                                  <a:moveTo>
                                    <a:pt x="14137" y="529"/>
                                  </a:moveTo>
                                  <a:arcTo wR="10800" hR="10800" stAng="-4320000" swAng="432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8136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91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8840" y="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831960"/>
                            <a:ext cx="5716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/>
                                </w:rPr>
                                <w:t>(1,0)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24120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8pt;width:155.5pt;height:131.05pt" coordorigin="555,360" coordsize="3110,2621">
                <v:group id="shape_0" style="position:absolute;left:555;top:380;width:2601;height:2601">
                  <v:oval id="shape_0" stroked="t" o:allowincell="f" style="position:absolute;left:855;top:680;width:2001;height:200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555,1681" to="3156,1681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856,380" to="1856,2981" stroked="t" o:allowincell="f" style="position:absolute;flip:y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rect id="shape_0" coordorigin="10800,528" coordsize="10800,10271" path="l0,21600xee" stroked="t" o:allowincell="f" style="position:absolute;left:1856;top:635;width:1100;height:1046;mso-wrap-style:none;v-text-anchor:middle">
                    <v:fill o:detectmouseclick="t" on="false"/>
                    <v:stroke color="black" weight="12600" startarrow="block" startarrowwidth="medium" startarrowlength="medium" joinstyle="miter" endcap="flat"/>
                    <w10:wrap type="none"/>
                  </v:rect>
                  <v:oval id="shape_0" fillcolor="black" stroked="t" o:allowincell="f" style="position:absolute;left:2837;top:1661;width:39;height:3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145;top:709;width:39;height:3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1955;top:360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1670;width:89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/>
                          </w:rPr>
                          <w:t>(1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5;top:740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C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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33:00Z</dcterms:created>
  <dc:creator>André Boileau</dc:creator>
  <dc:description/>
  <cp:keywords/>
  <dc:language>en-US</dc:language>
  <cp:lastModifiedBy>André Boileau</cp:lastModifiedBy>
  <dcterms:modified xsi:type="dcterms:W3CDTF">2007-01-03T15:38:00Z</dcterms:modified>
  <cp:revision>9</cp:revision>
  <dc:subject/>
  <dc:title>Une des étapes menant au flocon de von Koch</dc:title>
</cp:coreProperties>
</file>