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Quadrature du cercle (section 2.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71010</wp:posOffset>
                </wp:positionH>
                <wp:positionV relativeFrom="paragraph">
                  <wp:posOffset>64770</wp:posOffset>
                </wp:positionV>
                <wp:extent cx="1127760" cy="1127760"/>
                <wp:effectExtent l="6350" t="6350" r="6985" b="698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1127880"/>
                          <a:chOff x="0" y="0"/>
                          <a:chExt cx="1127880" cy="11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7880" cy="1127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063800"/>
                            <a:ext cx="99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3800" y="63360"/>
                            <a:ext cx="0" cy="99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63360"/>
                            <a:ext cx="99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3360"/>
                            <a:ext cx="0" cy="99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3pt;margin-top:5.1pt;width:88.8pt;height:88.8pt" coordorigin="6726,102" coordsize="1776,1776">
                <v:oval id="shape_0" stroked="t" o:allowincell="f" style="position:absolute;left:6726;top:102;width:1775;height:1775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line id="shape_0" from="6826,1777" to="8399,177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8401,202" to="8401,1775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6826,202" to="8399,202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6826,202" to="6826,177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color w:val="0000FF"/>
        </w:rPr>
        <w:t>Sub</w:t>
      </w:r>
      <w:r>
        <w:rPr/>
        <w:t xml:space="preserve"> Graphique()</w:t>
      </w:r>
    </w:p>
    <w:p>
      <w:pPr>
        <w:pStyle w:val="Normal"/>
        <w:rPr/>
      </w:pPr>
      <w:r>
        <w:rPr/>
        <w:t xml:space="preserve">   </w:t>
      </w:r>
      <w:r>
        <w:rPr/>
        <w:t>r = 100</w:t>
      </w:r>
    </w:p>
    <w:p>
      <w:pPr>
        <w:pStyle w:val="Normal"/>
        <w:rPr/>
      </w:pPr>
      <w:r>
        <w:rPr/>
        <w:t xml:space="preserve">   </w:t>
      </w:r>
      <w:r>
        <w:rPr/>
        <w:t>c = r * Sqr(pi)</w:t>
      </w:r>
    </w:p>
    <w:p>
      <w:pPr>
        <w:pStyle w:val="Normal"/>
        <w:rPr/>
      </w:pPr>
      <w:r>
        <w:rPr/>
        <w:t xml:space="preserve">   </w:t>
      </w:r>
      <w:r>
        <w:rPr/>
        <w:t>Cercle 0 , 0 , r</w:t>
      </w:r>
    </w:p>
    <w:p>
      <w:pPr>
        <w:pStyle w:val="Normal"/>
        <w:rPr/>
      </w:pPr>
      <w:r>
        <w:rPr/>
        <w:t xml:space="preserve">   </w:t>
      </w:r>
      <w:r>
        <w:rPr/>
        <w:t>Rectangle  - c/2 ,  - c/2 ,   c/2 ,   c/2</w:t>
      </w:r>
    </w:p>
    <w:p>
      <w:pPr>
        <w:pStyle w:val="Normal"/>
        <w:rPr>
          <w:color w:val="0000FF"/>
        </w:rPr>
      </w:pPr>
      <w:r>
        <w:rPr>
          <w:color w:val="0000FF"/>
        </w:rPr>
        <w:t>End Sub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9715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70.1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>Rectangle et ses diagonales (section 2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Sub</w:t>
      </w:r>
      <w:r>
        <w:rPr/>
        <w:t xml:space="preserve"> Graphique(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0670</wp:posOffset>
                </wp:positionH>
                <wp:positionV relativeFrom="paragraph">
                  <wp:posOffset>91440</wp:posOffset>
                </wp:positionV>
                <wp:extent cx="1270000" cy="635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635040"/>
                          <a:chOff x="0" y="0"/>
                          <a:chExt cx="1270080" cy="635040"/>
                        </a:xfrm>
                      </wpg:grpSpPr>
                      <wps:wsp>
                        <wps:cNvSpPr/>
                        <wps:spPr>
                          <a:xfrm>
                            <a:off x="0" y="63504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080" y="0"/>
                            <a:ext cx="0" cy="63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3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70080" cy="63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080" cy="63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1pt;margin-top:7.2pt;width:99.95pt;height:49.95pt" coordorigin="6442,144" coordsize="1999,999">
                <v:line id="shape_0" from="6442,1144" to="8441,11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42,144" to="8442,114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442,144" to="8441,14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442,144" to="6442,1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42,144" to="8441,114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442,144" to="8441,1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</w:t>
      </w:r>
      <w:r>
        <w:rPr/>
        <w:t>base = 100</w:t>
      </w:r>
    </w:p>
    <w:p>
      <w:pPr>
        <w:pStyle w:val="Normal"/>
        <w:rPr/>
      </w:pPr>
      <w:r>
        <w:rPr/>
        <w:t xml:space="preserve">   </w:t>
      </w:r>
      <w:r>
        <w:rPr/>
        <w:t>hauteur = 50</w:t>
      </w:r>
    </w:p>
    <w:p>
      <w:pPr>
        <w:pStyle w:val="Normal"/>
        <w:rPr/>
      </w:pPr>
      <w:r>
        <w:rPr/>
        <w:t xml:space="preserve">   </w:t>
      </w:r>
      <w:r>
        <w:rPr/>
        <w:t>Rectangle 0, 0, base, hauteur</w:t>
      </w:r>
    </w:p>
    <w:p>
      <w:pPr>
        <w:pStyle w:val="Normal"/>
        <w:rPr/>
      </w:pPr>
      <w:r>
        <w:rPr/>
        <w:t xml:space="preserve">   </w:t>
      </w:r>
      <w:r>
        <w:rPr/>
        <w:t>Segment 0, 0, base, hauteur</w:t>
      </w:r>
    </w:p>
    <w:p>
      <w:pPr>
        <w:pStyle w:val="Normal"/>
        <w:rPr/>
      </w:pPr>
      <w:r>
        <w:rPr/>
        <w:t xml:space="preserve">   </w:t>
      </w:r>
      <w:r>
        <w:rPr/>
        <w:t>Segment base, 0, 0, hauteur</w:t>
      </w:r>
    </w:p>
    <w:p>
      <w:pPr>
        <w:pStyle w:val="Normal"/>
        <w:rPr>
          <w:color w:val="0000FF"/>
        </w:rPr>
      </w:pPr>
      <w:r>
        <w:rPr>
          <w:color w:val="0000FF"/>
        </w:rPr>
        <w:t>End Sub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715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70.1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>Cercle et un arc (section 2.2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Sub</w:t>
      </w:r>
      <w:r>
        <w:rPr/>
        <w:t xml:space="preserve"> Graphique(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7225</wp:posOffset>
                </wp:positionH>
                <wp:positionV relativeFrom="paragraph">
                  <wp:posOffset>77470</wp:posOffset>
                </wp:positionV>
                <wp:extent cx="836295" cy="855980"/>
                <wp:effectExtent l="6985" t="6985" r="7620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856080"/>
                          <a:chOff x="0" y="0"/>
                          <a:chExt cx="836280" cy="856080"/>
                        </a:xfrm>
                      </wpg:grpSpPr>
                      <wps:wsp>
                        <wps:cNvSpPr/>
                        <wps:spPr>
                          <a:xfrm>
                            <a:off x="74160" y="93960"/>
                            <a:ext cx="762120" cy="762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556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953" h="10800">
                                <a:moveTo>
                                  <a:pt x="472" y="7642"/>
                                </a:moveTo>
                                <a:arcTo wR="10800" hR="10800" stAng="-9780000" swAng="756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953" h="10800">
                                <a:moveTo>
                                  <a:pt x="472" y="7642"/>
                                </a:moveTo>
                                <a:arcTo wR="10800" hR="10800" stAng="-9780000" swAng="756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75pt;margin-top:6.1pt;width:65.85pt;height:67.4pt" coordorigin="7035,122" coordsize="1317,1348">
                <v:oval id="shape_0" stroked="t" o:allowincell="f" style="position:absolute;left:7152;top:270;width:1199;height:119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coordsize="18953,10800" path="l0,21600xee" stroked="t" o:allowincell="f" style="position:absolute;left:7035;top:122;width:1315;height:749;mso-wrap-style:none;v-text-anchor:middle">
                  <v:fill o:detectmouseclick="t" on="false"/>
                  <v:stroke color="black" weight="12600" startarrow="block" startarrowwidth="medium" startarrowlength="medium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  </w:t>
      </w:r>
      <w:r>
        <w:rPr/>
        <w:t>rayon = 30</w:t>
      </w:r>
    </w:p>
    <w:p>
      <w:pPr>
        <w:pStyle w:val="Normal"/>
        <w:rPr/>
      </w:pPr>
      <w:r>
        <w:rPr/>
        <w:t xml:space="preserve">   </w:t>
      </w:r>
      <w:r>
        <w:rPr/>
        <w:t>angleDepart = 37</w:t>
      </w:r>
    </w:p>
    <w:p>
      <w:pPr>
        <w:pStyle w:val="Normal"/>
        <w:rPr/>
      </w:pPr>
      <w:r>
        <w:rPr/>
        <w:t xml:space="preserve">   </w:t>
      </w:r>
      <w:r>
        <w:rPr/>
        <w:t>angleArrivee = 163</w:t>
      </w:r>
    </w:p>
    <w:p>
      <w:pPr>
        <w:pStyle w:val="Normal"/>
        <w:rPr/>
      </w:pPr>
      <w:r>
        <w:rPr/>
        <w:t xml:space="preserve">   </w:t>
      </w:r>
      <w:r>
        <w:rPr/>
        <w:t>Cercle 0, 0, rayon</w:t>
      </w:r>
    </w:p>
    <w:p>
      <w:pPr>
        <w:pStyle w:val="Normal"/>
        <w:rPr/>
      </w:pPr>
      <w:r>
        <w:rPr/>
        <w:t xml:space="preserve">   </w:t>
      </w:r>
      <w:r>
        <w:rPr/>
        <w:t>Arc 0, 0, rayon * 1.25, angleDepart, angleArrivee</w:t>
      </w:r>
    </w:p>
    <w:p>
      <w:pPr>
        <w:pStyle w:val="Normal"/>
        <w:rPr>
          <w:color w:val="0000FF"/>
        </w:rPr>
      </w:pPr>
      <w:r>
        <w:rPr>
          <w:color w:val="0000FF"/>
        </w:rPr>
        <w:t>End Sub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715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70.1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Heading3"/>
        <w:rPr/>
      </w:pPr>
      <w:r>
        <w:rPr/>
        <w:t>Carrés avec ou sans tortue (section 2.3)</w:t>
      </w:r>
    </w:p>
    <w:p>
      <w:pPr>
        <w:pStyle w:val="Normal"/>
        <w:rPr>
          <w:color w:val="008080"/>
        </w:rPr>
      </w:pPr>
      <w:r>
        <w:rPr>
          <w:color w:val="0000FF"/>
        </w:rPr>
        <w:t>Sub</w:t>
      </w:r>
      <w:r>
        <w:rPr/>
        <w:t xml:space="preserve"> Graphique()</w:t>
      </w:r>
    </w:p>
    <w:p>
      <w:pPr>
        <w:pStyle w:val="Normal"/>
        <w:rPr/>
      </w:pPr>
      <w:r>
        <w:rPr/>
        <w:t xml:space="preserve">   </w:t>
      </w:r>
      <w:r>
        <w:rPr/>
        <w:t>c = 30</w:t>
      </w:r>
    </w:p>
    <w:p>
      <w:pPr>
        <w:pStyle w:val="Normal"/>
        <w:rPr/>
      </w:pPr>
      <w:r>
        <w:rPr/>
        <w:t xml:space="preserve">   </w:t>
      </w:r>
      <w:r>
        <w:rPr/>
        <w:t>Avance c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5820</wp:posOffset>
                </wp:positionH>
                <wp:positionV relativeFrom="paragraph">
                  <wp:posOffset>90170</wp:posOffset>
                </wp:positionV>
                <wp:extent cx="381000" cy="381000"/>
                <wp:effectExtent l="6350" t="6350" r="6350" b="635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380880"/>
                          <a:chOff x="0" y="0"/>
                          <a:chExt cx="380880" cy="380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38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6pt;margin-top:7.1pt;width:29.95pt;height:29.95pt" coordorigin="3332,142" coordsize="599,599">
                <v:line id="shape_0" from="3332,142" to="3332,741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3332,142" to="3931,14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932,142" to="3932,74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332,742" to="3931,742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   </w:t>
      </w:r>
      <w:r>
        <w:rPr/>
        <w:t>Droite 90</w:t>
      </w:r>
    </w:p>
    <w:p>
      <w:pPr>
        <w:pStyle w:val="Normal"/>
        <w:rPr/>
      </w:pPr>
      <w:r>
        <w:rPr/>
        <w:t xml:space="preserve">   </w:t>
      </w:r>
      <w:r>
        <w:rPr/>
        <w:t>Avance c</w:t>
      </w:r>
    </w:p>
    <w:p>
      <w:pPr>
        <w:pStyle w:val="Normal"/>
        <w:rPr/>
      </w:pPr>
      <w:r>
        <w:rPr/>
        <w:t xml:space="preserve">   </w:t>
      </w:r>
      <w:r>
        <w:rPr/>
        <w:t>Droite 90</w:t>
      </w:r>
    </w:p>
    <w:p>
      <w:pPr>
        <w:pStyle w:val="Normal"/>
        <w:rPr/>
      </w:pPr>
      <w:r>
        <w:rPr/>
        <w:t xml:space="preserve">   </w:t>
      </w:r>
      <w:r>
        <w:rPr/>
        <w:t>Avance c</w:t>
      </w:r>
    </w:p>
    <w:p>
      <w:pPr>
        <w:pStyle w:val="Normal"/>
        <w:rPr/>
      </w:pPr>
      <w:r>
        <w:rPr/>
        <w:t xml:space="preserve">   </w:t>
      </w:r>
      <w:r>
        <w:rPr/>
        <w:t>Droite 90</w:t>
      </w:r>
    </w:p>
    <w:p>
      <w:pPr>
        <w:pStyle w:val="Normal"/>
        <w:rPr/>
      </w:pPr>
      <w:r>
        <w:rPr/>
        <w:t xml:space="preserve">   </w:t>
      </w:r>
      <w:r>
        <w:rPr/>
        <w:t>Avance c</w:t>
      </w:r>
    </w:p>
    <w:p>
      <w:pPr>
        <w:pStyle w:val="Normal"/>
        <w:rPr/>
      </w:pPr>
      <w:r>
        <w:rPr/>
        <w:t xml:space="preserve">   </w:t>
      </w:r>
      <w:r>
        <w:rPr/>
        <w:t>Droite 90</w:t>
      </w:r>
    </w:p>
    <w:p>
      <w:pPr>
        <w:pStyle w:val="Normal"/>
        <w:rPr>
          <w:color w:val="0000FF"/>
        </w:rPr>
      </w:pPr>
      <w:r>
        <w:rPr>
          <w:color w:val="0000FF"/>
        </w:rPr>
        <w:t>End Sub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color w:val="008080"/>
        </w:rPr>
      </w:pPr>
      <w:r>
        <w:rPr>
          <w:color w:val="0000FF"/>
        </w:rPr>
        <w:t>Sub</w:t>
      </w:r>
      <w:r>
        <w:rPr/>
        <w:t xml:space="preserve"> Graphique(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5020</wp:posOffset>
                </wp:positionH>
                <wp:positionV relativeFrom="paragraph">
                  <wp:posOffset>71120</wp:posOffset>
                </wp:positionV>
                <wp:extent cx="381000" cy="381000"/>
                <wp:effectExtent l="6350" t="6350" r="6985" b="635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380880"/>
                          <a:chOff x="0" y="0"/>
                          <a:chExt cx="380880" cy="380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38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6pt;margin-top:5.6pt;width:29.95pt;height:29.95pt" coordorigin="3252,112" coordsize="599,599">
                <v:line id="shape_0" from="3252,112" to="3252,711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3252,112" to="3851,11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852,112" to="3852,71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252,712" to="3851,712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   </w:t>
      </w:r>
      <w:r>
        <w:rPr/>
        <w:t>c = 30</w:t>
      </w:r>
    </w:p>
    <w:p>
      <w:pPr>
        <w:pStyle w:val="Normal"/>
        <w:rPr/>
      </w:pPr>
      <w:r>
        <w:rPr/>
        <w:t xml:space="preserve">   </w:t>
      </w:r>
      <w:r>
        <w:rPr/>
        <w:t>Segment 0, 0, 0, c</w:t>
      </w:r>
    </w:p>
    <w:p>
      <w:pPr>
        <w:pStyle w:val="Normal"/>
        <w:rPr/>
      </w:pPr>
      <w:r>
        <w:rPr/>
        <w:t xml:space="preserve">   </w:t>
      </w:r>
      <w:r>
        <w:rPr/>
        <w:t>Segment 0, c, c, c</w:t>
      </w:r>
    </w:p>
    <w:p>
      <w:pPr>
        <w:pStyle w:val="Normal"/>
        <w:rPr/>
      </w:pPr>
      <w:r>
        <w:rPr/>
        <w:t xml:space="preserve">   </w:t>
      </w:r>
      <w:r>
        <w:rPr/>
        <w:t>Segment c, c, c, 0</w:t>
      </w:r>
    </w:p>
    <w:p>
      <w:pPr>
        <w:pStyle w:val="Normal"/>
        <w:rPr/>
      </w:pPr>
      <w:r>
        <w:rPr/>
        <w:t xml:space="preserve">   </w:t>
      </w:r>
      <w:r>
        <w:rPr/>
        <w:t>Segment c, 0, 0, 0</w:t>
      </w:r>
    </w:p>
    <w:p>
      <w:pPr>
        <w:pStyle w:val="Normal"/>
        <w:rPr>
          <w:color w:val="0000FF"/>
        </w:rPr>
      </w:pPr>
      <w:r>
        <w:rPr>
          <w:color w:val="0000FF"/>
        </w:rPr>
        <w:t>End Sub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color w:val="008080"/>
        </w:rPr>
      </w:pPr>
      <w:r>
        <w:rPr>
          <w:color w:val="0000FF"/>
        </w:rPr>
        <w:t>Sub</w:t>
      </w:r>
      <w:r>
        <w:rPr/>
        <w:t xml:space="preserve"> Graphique()</w:t>
      </w:r>
    </w:p>
    <w:p>
      <w:pPr>
        <w:pStyle w:val="Normal"/>
        <w:rPr/>
      </w:pPr>
      <w:r>
        <w:rPr/>
        <w:t xml:space="preserve">   </w:t>
      </w:r>
      <w:r>
        <w:rPr/>
        <w:t>Droite (90 - 37)</w:t>
      </w:r>
    </w:p>
    <w:p>
      <w:pPr>
        <w:pStyle w:val="Normal"/>
        <w:rPr/>
      </w:pPr>
      <w:r>
        <w:rPr/>
        <w:t xml:space="preserve">   </w:t>
      </w:r>
      <w:r>
        <w:rPr/>
        <w:t>c = 30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2000</wp:posOffset>
                </wp:positionH>
                <wp:positionV relativeFrom="paragraph">
                  <wp:posOffset>66040</wp:posOffset>
                </wp:positionV>
                <wp:extent cx="534035" cy="5346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880" cy="534600"/>
                          <a:chOff x="0" y="0"/>
                          <a:chExt cx="533880" cy="534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0040"/>
                            <a:ext cx="23004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0492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20"/>
                            <a:ext cx="229320" cy="304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304920"/>
                            <a:ext cx="30420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pt;margin-top:5.2pt;width:42pt;height:42.05pt" coordorigin="3200,104" coordsize="840,841">
                <v:line id="shape_0" from="3200,466" to="3561,94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200,104" to="3679,46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680,105" to="4040,5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61,584" to="4039,94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</w:t>
      </w:r>
      <w:r>
        <w:rPr/>
        <w:t>Avance c</w:t>
      </w:r>
    </w:p>
    <w:p>
      <w:pPr>
        <w:pStyle w:val="Normal"/>
        <w:rPr/>
      </w:pPr>
      <w:r>
        <w:rPr/>
        <w:t xml:space="preserve">   </w:t>
      </w:r>
      <w:r>
        <w:rPr/>
        <w:t>Droite 90</w:t>
      </w:r>
    </w:p>
    <w:p>
      <w:pPr>
        <w:pStyle w:val="Normal"/>
        <w:rPr/>
      </w:pPr>
      <w:r>
        <w:rPr/>
        <w:t xml:space="preserve">   </w:t>
      </w:r>
      <w:r>
        <w:rPr/>
        <w:t>Avance c</w:t>
      </w:r>
    </w:p>
    <w:p>
      <w:pPr>
        <w:pStyle w:val="Normal"/>
        <w:rPr/>
      </w:pPr>
      <w:r>
        <w:rPr/>
        <w:t xml:space="preserve">   </w:t>
      </w:r>
      <w:r>
        <w:rPr/>
        <w:t>Droite 90</w:t>
      </w:r>
    </w:p>
    <w:p>
      <w:pPr>
        <w:pStyle w:val="Normal"/>
        <w:rPr/>
      </w:pPr>
      <w:r>
        <w:rPr/>
        <w:t xml:space="preserve">   </w:t>
      </w:r>
      <w:r>
        <w:rPr/>
        <w:t>Avance c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Droite 90</w:t>
      </w:r>
    </w:p>
    <w:p>
      <w:pPr>
        <w:pStyle w:val="Normal"/>
        <w:rPr/>
      </w:pPr>
      <w:r>
        <w:rPr/>
        <w:t xml:space="preserve">   </w:t>
      </w:r>
      <w:r>
        <w:rPr/>
        <w:t>Avance c</w:t>
      </w:r>
    </w:p>
    <w:p>
      <w:pPr>
        <w:pStyle w:val="Normal"/>
        <w:rPr/>
      </w:pPr>
      <w:r>
        <w:rPr/>
        <w:t xml:space="preserve">   </w:t>
      </w:r>
      <w:r>
        <w:rPr/>
        <w:t>Droite 90</w:t>
      </w:r>
    </w:p>
    <w:p>
      <w:pPr>
        <w:pStyle w:val="Normal"/>
        <w:ind w:right="1607" w:hanging="0"/>
        <w:rPr>
          <w:color w:val="0000FF"/>
        </w:rPr>
      </w:pPr>
      <w:r>
        <w:rPr>
          <w:color w:val="0000FF"/>
        </w:rPr>
        <w:t>End Sub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8080"/>
        </w:rPr>
      </w:pPr>
      <w:r>
        <w:rPr>
          <w:color w:val="0000FF"/>
        </w:rPr>
        <w:t>Sub</w:t>
      </w:r>
      <w:r>
        <w:rPr/>
        <w:t xml:space="preserve"> Graphique()</w:t>
      </w:r>
    </w:p>
    <w:p>
      <w:pPr>
        <w:pStyle w:val="Normal"/>
        <w:rPr/>
      </w:pPr>
      <w:r>
        <w:rPr>
          <w:color w:val="008080"/>
        </w:rPr>
        <w:t xml:space="preserve">   </w:t>
      </w:r>
      <w:r>
        <w:rPr/>
        <w:t>c = 30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147320</wp:posOffset>
                </wp:positionV>
                <wp:extent cx="534035" cy="5346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880" cy="534600"/>
                          <a:chOff x="0" y="0"/>
                          <a:chExt cx="533880" cy="534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0040"/>
                            <a:ext cx="23004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0492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20"/>
                            <a:ext cx="229320" cy="304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304920"/>
                            <a:ext cx="30420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11.6pt;width:42pt;height:42.05pt" coordorigin="8280,232" coordsize="840,841">
                <v:line id="shape_0" from="8280,594" to="8641,107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280,232" to="8759,59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60,233" to="9120,7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41,712" to="9119,107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</w:t>
      </w:r>
      <w:r>
        <w:rPr/>
        <w:t>d = c * Sqr(2)</w:t>
      </w:r>
    </w:p>
    <w:p>
      <w:pPr>
        <w:pStyle w:val="Normal"/>
        <w:rPr/>
      </w:pPr>
      <w:r>
        <w:rPr>
          <w:color w:val="008080"/>
        </w:rPr>
        <w:t xml:space="preserve">   </w:t>
      </w:r>
      <w:r>
        <w:rPr/>
        <w:t>Segment 0, 0, c * CosD(37 + 90), c * SinD(37 + 90)</w:t>
      </w:r>
    </w:p>
    <w:p>
      <w:pPr>
        <w:pStyle w:val="Normal"/>
        <w:rPr/>
      </w:pPr>
      <w:r>
        <w:rPr/>
        <w:t xml:space="preserve">   </w:t>
      </w:r>
      <w:r>
        <w:rPr/>
        <w:t>Segment c * CosD(37+90), c * SinD(37+90), d * CosD(37+45), d * SinD(37+45)</w:t>
      </w:r>
    </w:p>
    <w:p>
      <w:pPr>
        <w:pStyle w:val="Normal"/>
        <w:rPr/>
      </w:pPr>
      <w:r>
        <w:rPr/>
        <w:t xml:space="preserve">   </w:t>
      </w:r>
      <w:r>
        <w:rPr/>
        <w:t>Segment d * CosD(37 + 45), d * SinD(37 + 45), c * CosD(37), c * SinD(37)</w:t>
      </w:r>
    </w:p>
    <w:p>
      <w:pPr>
        <w:pStyle w:val="Normal"/>
        <w:rPr/>
      </w:pPr>
      <w:r>
        <w:rPr/>
        <w:t xml:space="preserve">   </w:t>
      </w:r>
      <w:r>
        <w:rPr/>
        <w:t>Segment c * CosD(37), c * SinD(37), 0, 0</w:t>
      </w:r>
    </w:p>
    <w:p>
      <w:pPr>
        <w:pStyle w:val="Normal"/>
        <w:ind w:right="1607" w:hanging="0"/>
        <w:rPr>
          <w:color w:val="0000FF"/>
        </w:rPr>
      </w:pPr>
      <w:r>
        <w:rPr>
          <w:color w:val="0000FF"/>
        </w:rPr>
        <w:t>End Sub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7154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70.1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Heading3"/>
        <w:rPr/>
      </w:pPr>
      <w:r>
        <w:rPr/>
        <w:t>Carré remplis (section 2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Sub</w:t>
      </w:r>
      <w:r>
        <w:rPr/>
        <w:t xml:space="preserve"> Graphique()</w:t>
      </w:r>
    </w:p>
    <w:p>
      <w:pPr>
        <w:pStyle w:val="Normal"/>
        <w:rPr/>
      </w:pPr>
      <w:r>
        <w:rPr/>
        <w:t xml:space="preserve">   </w:t>
      </w:r>
      <w:r>
        <w:rPr/>
        <w:t>TailleCrayon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3370</wp:posOffset>
                </wp:positionH>
                <wp:positionV relativeFrom="paragraph">
                  <wp:posOffset>117475</wp:posOffset>
                </wp:positionV>
                <wp:extent cx="381000" cy="381000"/>
                <wp:effectExtent l="50800" t="50800" r="51435" b="5143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600">
                              <a:moveTo>
                                <a:pt x="0" y="600"/>
                              </a:moveTo>
                              <a:lnTo>
                                <a:pt x="0" y="0"/>
                              </a:lnTo>
                              <a:lnTo>
                                <a:pt x="600" y="0"/>
                              </a:lnTo>
                              <a:lnTo>
                                <a:pt x="600" y="600"/>
                              </a:lnTo>
                              <a:lnTo>
                                <a:pt x="0" y="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ca5f"/>
                        </a:solidFill>
                        <a:ln w="101520">
                          <a:solidFill>
                            <a:srgbClr val="7f7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600" path="m0,600l0,0l600,0l600,600l0,600xe" fillcolor="#dcca5f" stroked="t" o:allowincell="f" style="position:absolute;margin-left:423.1pt;margin-top:9.25pt;width:29.95pt;height:29.95pt;mso-wrap-style:none;v-text-anchor:middle">
                <v:fill o:detectmouseclick="t" type="solid" color2="#2335a0"/>
                <v:stroke color="#7f7f7f" weight="101520" joinstyle="round" endcap="flat"/>
                <w10:wrap type="square"/>
              </v:shape>
            </w:pict>
          </mc:Fallback>
        </mc:AlternateContent>
      </w:r>
      <w:r>
        <w:rPr/>
        <w:t xml:space="preserve">   </w:t>
      </w:r>
      <w:r>
        <w:rPr/>
        <w:t>CouleurCrayon 127, 127, 127</w:t>
      </w:r>
    </w:p>
    <w:p>
      <w:pPr>
        <w:pStyle w:val="Normal"/>
        <w:rPr/>
      </w:pPr>
      <w:r>
        <w:rPr/>
        <w:t xml:space="preserve">   </w:t>
      </w:r>
      <w:r>
        <w:rPr/>
        <w:t>CouleurRemplissage Hasard(0, 255), Hasard(0, 255), Hasard(0, 255)</w:t>
      </w:r>
    </w:p>
    <w:p>
      <w:pPr>
        <w:pStyle w:val="Normal"/>
        <w:rPr/>
      </w:pPr>
      <w:r>
        <w:rPr/>
        <w:t xml:space="preserve">   </w:t>
      </w:r>
      <w:r>
        <w:rPr/>
        <w:t>DebutRemplir</w:t>
      </w:r>
    </w:p>
    <w:p>
      <w:pPr>
        <w:pStyle w:val="Normal"/>
        <w:rPr/>
      </w:pPr>
      <w:r>
        <w:rPr/>
        <w:t xml:space="preserve">   </w:t>
      </w:r>
      <w:r>
        <w:rPr/>
        <w:t>c = 30</w:t>
      </w:r>
    </w:p>
    <w:p>
      <w:pPr>
        <w:pStyle w:val="Normal"/>
        <w:rPr/>
      </w:pPr>
      <w:r>
        <w:rPr/>
        <w:t xml:space="preserve">   </w:t>
      </w:r>
      <w:r>
        <w:rPr/>
        <w:t>Segment 0, 0, 0, c</w:t>
      </w:r>
    </w:p>
    <w:p>
      <w:pPr>
        <w:pStyle w:val="Normal"/>
        <w:rPr/>
      </w:pPr>
      <w:r>
        <w:rPr/>
        <w:t xml:space="preserve">   </w:t>
      </w:r>
      <w:r>
        <w:rPr/>
        <w:t>Segment 0, c, c, c</w:t>
      </w:r>
    </w:p>
    <w:p>
      <w:pPr>
        <w:pStyle w:val="Normal"/>
        <w:rPr/>
      </w:pPr>
      <w:r>
        <w:rPr/>
        <w:t xml:space="preserve">   </w:t>
      </w:r>
      <w:r>
        <w:rPr/>
        <w:t>Segment c, c, c, 0</w:t>
      </w:r>
    </w:p>
    <w:p>
      <w:pPr>
        <w:pStyle w:val="Normal"/>
        <w:rPr/>
      </w:pPr>
      <w:r>
        <w:rPr/>
        <w:t xml:space="preserve">   </w:t>
      </w:r>
      <w:r>
        <w:rPr/>
        <w:t>Segment c, 0, 0, 0</w:t>
      </w:r>
    </w:p>
    <w:p>
      <w:pPr>
        <w:pStyle w:val="Normal"/>
        <w:rPr/>
      </w:pPr>
      <w:r>
        <w:rPr/>
        <w:t xml:space="preserve">   </w:t>
      </w:r>
      <w:r>
        <w:rPr/>
        <w:t>FinRemplir</w:t>
      </w:r>
    </w:p>
    <w:p>
      <w:pPr>
        <w:pStyle w:val="Normal"/>
        <w:rPr/>
      </w:pPr>
      <w:r>
        <w:rPr>
          <w:color w:val="0000FF"/>
        </w:rPr>
        <w:t>End</w:t>
      </w:r>
      <w:r>
        <w:rPr/>
        <w:t xml:space="preserve"> </w:t>
      </w:r>
      <w:r>
        <w:rPr>
          <w:color w:val="0000FF"/>
        </w:rPr>
        <w:t>Sub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7154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70.1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Famille de courbes (section 2.5) </w:t>
        <w:br/>
        <w:t>[définir la fonction 1 comme étant « m*x+b »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Dim</w:t>
      </w:r>
      <w:r>
        <w:rPr/>
        <w:t xml:space="preserve"> m, b </w:t>
      </w:r>
      <w:r>
        <w:rPr>
          <w:color w:val="0000FF"/>
        </w:rPr>
        <w:t>As Double</w:t>
      </w:r>
    </w:p>
    <w:p>
      <w:pPr>
        <w:pStyle w:val="Normal"/>
        <w:rPr/>
      </w:pPr>
      <w:r>
        <w:rPr>
          <w:color w:val="0000FF"/>
        </w:rPr>
        <w:t xml:space="preserve">Sub </w:t>
      </w:r>
      <w:r>
        <w:rPr/>
        <w:t>Graphique()</w:t>
      </w:r>
    </w:p>
    <w:p>
      <w:pPr>
        <w:pStyle w:val="Normal"/>
        <w:rPr/>
      </w:pPr>
      <w:r>
        <w:rPr/>
        <w:t xml:space="preserve">   </w:t>
      </w:r>
      <w:r>
        <w:rPr/>
        <w:t>RegionFonctions -10, 10, -10, 10</w:t>
      </w:r>
    </w:p>
    <w:p>
      <w:pPr>
        <w:pStyle w:val="Normal"/>
        <w:rPr/>
      </w:pPr>
      <w:r>
        <w:rPr/>
        <w:t xml:space="preserve">   </w:t>
      </w:r>
      <w:r>
        <w:rPr/>
        <w:t>DimGraphesFonctions 100, 100</w:t>
      </w:r>
    </w:p>
    <w:p>
      <w:pPr>
        <w:pStyle w:val="Normal"/>
        <w:rPr/>
      </w:pPr>
      <w:r>
        <w:rPr/>
        <w:t xml:space="preserve">   </w:t>
      </w:r>
      <w:r>
        <w:rPr/>
        <w:t>CC 200, 200, 255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4320</wp:posOffset>
                </wp:positionH>
                <wp:positionV relativeFrom="paragraph">
                  <wp:posOffset>121285</wp:posOffset>
                </wp:positionV>
                <wp:extent cx="1270000" cy="127000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1270080"/>
                          <a:chOff x="0" y="0"/>
                          <a:chExt cx="1270080" cy="1270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96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4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84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92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08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008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92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884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504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16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08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504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4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255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07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763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015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270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522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778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30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2860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2541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93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3049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3301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3556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3808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4064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316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45720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4827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079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5335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5587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5842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094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6350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6602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68580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7113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365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7621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7873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128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8380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8636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8888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91440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9399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651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9907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10159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0414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10666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0922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1174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14300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1685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937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12193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2445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7008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26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55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1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507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33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763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89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015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270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96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522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652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778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904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030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160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412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541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667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2793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2919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049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175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301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556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682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808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3938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4064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190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316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4446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4698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4827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953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5079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5205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335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5461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5587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5842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5968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6094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224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6350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6476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6602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6732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6984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7113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7239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7365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7491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7621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7747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7873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8128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8254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8380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8510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8636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8762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8888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018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9270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9399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9525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9651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9777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9907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10033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10159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8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10414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0540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0666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0796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0922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1048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11174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11304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1556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11685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1811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11937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2063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2193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12319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2445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2574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7008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008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574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" y="12445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60" y="12319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12193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60" y="12063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11937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11811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11685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20" y="11556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30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" y="11304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680" y="11174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11048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240" y="10922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840" y="10796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10666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040" y="10540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0" y="10414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0288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10159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10033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9907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9777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960" y="9651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9525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9399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20" y="9270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9144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9018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280" y="8888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8762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840" y="8636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440" y="8510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8380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640" y="8254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00" y="8128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8002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800" y="7873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7747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7621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960" y="7491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60" y="7365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7239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7113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720" y="6984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6858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4280" y="6732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880" y="6602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6476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6350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40" y="6224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6094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240" y="5968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5842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716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400" y="5587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360" y="5461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5335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60" y="5205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160" y="5079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4953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720" y="4827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320" y="4698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4572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2880" y="4446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4316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4190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4064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3938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3808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840" y="3682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3556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430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000" y="3301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3175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2560" y="3049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5160" y="2919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760" y="2793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2667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3320" y="2541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920" y="2412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2286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1480" y="2160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030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1904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1778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1652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4840" y="1522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7440" y="1396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0400" y="1270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144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600" y="1015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8560" y="889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1160" y="763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3760" y="633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360" y="507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381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1920" y="255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4520" y="126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7008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008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12445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20" y="12193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937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11685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280" y="114300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11174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840" y="10922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440" y="10666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10414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640" y="10159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00" y="9907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9651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800" y="9399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91440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8888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960" y="8636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60" y="8380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8128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7873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720" y="7621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7365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4280" y="7113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880" y="68580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6602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6350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40" y="6094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5842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240" y="5587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5335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079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400" y="4827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360" y="45720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4316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60" y="4064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160" y="3808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3556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720" y="3301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320" y="3049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793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2880" y="2541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22860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2030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1778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1522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1270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840" y="1015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763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507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000" y="255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7008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6pt;margin-top:9.55pt;width:100pt;height:100pt" coordorigin="4432,191" coordsize="2000,2000">
                <v:line id="shape_0" from="4432,191" to="4432,2190" stroked="t" o:allowincell="f" style="position:absolute;flip:y">
                  <v:stroke color="#c8c8ff" weight="12600" joinstyle="miter" endcap="flat"/>
                  <v:fill o:detectmouseclick="t" on="false"/>
                  <w10:wrap type="none"/>
                </v:line>
                <v:line id="shape_0" from="4632,191" to="4632,2190" stroked="t" o:allowincell="f" style="position:absolute;flip:y">
                  <v:stroke color="#c8c8ff" weight="12600" joinstyle="miter" endcap="flat"/>
                  <v:fill o:detectmouseclick="t" on="false"/>
                  <w10:wrap type="none"/>
                </v:line>
                <v:line id="shape_0" from="4833,191" to="4833,2190" stroked="t" o:allowincell="f" style="position:absolute;flip:y">
                  <v:stroke color="#c8c8ff" weight="12600" joinstyle="miter" endcap="flat"/>
                  <v:fill o:detectmouseclick="t" on="false"/>
                  <w10:wrap type="none"/>
                </v:line>
                <v:line id="shape_0" from="5032,191" to="5032,2190" stroked="t" o:allowincell="f" style="position:absolute;flip:y">
                  <v:stroke color="#c8c8ff" weight="12600" joinstyle="miter" endcap="flat"/>
                  <v:fill o:detectmouseclick="t" on="false"/>
                  <w10:wrap type="none"/>
                </v:line>
                <v:line id="shape_0" from="5232,191" to="5232,2190" stroked="t" o:allowincell="f" style="position:absolute;flip:y">
                  <v:stroke color="#c8c8ff" weight="12600" joinstyle="miter" endcap="flat"/>
                  <v:fill o:detectmouseclick="t" on="false"/>
                  <w10:wrap type="none"/>
                </v:line>
                <v:line id="shape_0" from="5432,191" to="5432,2190" stroked="t" o:allowincell="f" style="position:absolute;flip:y">
                  <v:stroke color="#c8c8ff" weight="12600" joinstyle="miter" endcap="flat"/>
                  <v:fill o:detectmouseclick="t" on="false"/>
                  <w10:wrap type="none"/>
                </v:line>
                <v:line id="shape_0" from="5632,191" to="5632,2190" stroked="t" o:allowincell="f" style="position:absolute;flip:y">
                  <v:stroke color="#c8c8ff" weight="12600" joinstyle="miter" endcap="flat"/>
                  <v:fill o:detectmouseclick="t" on="false"/>
                  <w10:wrap type="none"/>
                </v:line>
                <v:line id="shape_0" from="5832,191" to="5832,2190" stroked="t" o:allowincell="f" style="position:absolute;flip:y">
                  <v:stroke color="#c8c8ff" weight="12600" joinstyle="miter" endcap="flat"/>
                  <v:fill o:detectmouseclick="t" on="false"/>
                  <w10:wrap type="none"/>
                </v:line>
                <v:line id="shape_0" from="6032,191" to="6032,2190" stroked="t" o:allowincell="f" style="position:absolute;flip:y">
                  <v:stroke color="#c8c8ff" weight="12600" joinstyle="miter" endcap="flat"/>
                  <v:fill o:detectmouseclick="t" on="false"/>
                  <w10:wrap type="none"/>
                </v:line>
                <v:line id="shape_0" from="6232,191" to="6232,2190" stroked="t" o:allowincell="f" style="position:absolute;flip:y">
                  <v:stroke color="#c8c8ff" weight="12600" joinstyle="miter" endcap="flat"/>
                  <v:fill o:detectmouseclick="t" on="false"/>
                  <w10:wrap type="none"/>
                </v:line>
                <v:line id="shape_0" from="6432,191" to="6432,2190" stroked="t" o:allowincell="f" style="position:absolute;flip:y">
                  <v:stroke color="#c8c8ff" weight="12600" joinstyle="miter" endcap="flat"/>
                  <v:fill o:detectmouseclick="t" on="false"/>
                  <w10:wrap type="none"/>
                </v:line>
                <v:line id="shape_0" from="4432,2191" to="6431,2191" stroked="t" o:allowincell="f" style="position:absolute">
                  <v:stroke color="#c8c8ff" weight="12600" joinstyle="miter" endcap="flat"/>
                  <v:fill o:detectmouseclick="t" on="false"/>
                  <w10:wrap type="none"/>
                </v:line>
                <v:line id="shape_0" from="4432,1991" to="6431,1991" stroked="t" o:allowincell="f" style="position:absolute">
                  <v:stroke color="#c8c8ff" weight="12600" joinstyle="miter" endcap="flat"/>
                  <v:fill o:detectmouseclick="t" on="false"/>
                  <w10:wrap type="none"/>
                </v:line>
                <v:line id="shape_0" from="4432,1791" to="6431,1791" stroked="t" o:allowincell="f" style="position:absolute">
                  <v:stroke color="#c8c8ff" weight="12600" joinstyle="miter" endcap="flat"/>
                  <v:fill o:detectmouseclick="t" on="false"/>
                  <w10:wrap type="none"/>
                </v:line>
                <v:line id="shape_0" from="4432,1591" to="6431,1591" stroked="t" o:allowincell="f" style="position:absolute">
                  <v:stroke color="#c8c8ff" weight="12600" joinstyle="miter" endcap="flat"/>
                  <v:fill o:detectmouseclick="t" on="false"/>
                  <w10:wrap type="none"/>
                </v:line>
                <v:line id="shape_0" from="4432,1391" to="6431,1391" stroked="t" o:allowincell="f" style="position:absolute">
                  <v:stroke color="#c8c8ff" weight="12600" joinstyle="miter" endcap="flat"/>
                  <v:fill o:detectmouseclick="t" on="false"/>
                  <w10:wrap type="none"/>
                </v:line>
                <v:line id="shape_0" from="4432,1191" to="6431,1191" stroked="t" o:allowincell="f" style="position:absolute">
                  <v:stroke color="#c8c8ff" weight="12600" joinstyle="miter" endcap="flat"/>
                  <v:fill o:detectmouseclick="t" on="false"/>
                  <w10:wrap type="none"/>
                </v:line>
                <v:line id="shape_0" from="4432,991" to="6431,991" stroked="t" o:allowincell="f" style="position:absolute">
                  <v:stroke color="#c8c8ff" weight="12600" joinstyle="miter" endcap="flat"/>
                  <v:fill o:detectmouseclick="t" on="false"/>
                  <w10:wrap type="none"/>
                </v:line>
                <v:line id="shape_0" from="4432,791" to="6431,791" stroked="t" o:allowincell="f" style="position:absolute">
                  <v:stroke color="#c8c8ff" weight="12600" joinstyle="miter" endcap="flat"/>
                  <v:fill o:detectmouseclick="t" on="false"/>
                  <w10:wrap type="none"/>
                </v:line>
                <v:line id="shape_0" from="4432,591" to="6431,591" stroked="t" o:allowincell="f" style="position:absolute">
                  <v:stroke color="#c8c8ff" weight="12600" joinstyle="miter" endcap="flat"/>
                  <v:fill o:detectmouseclick="t" on="false"/>
                  <w10:wrap type="none"/>
                </v:line>
                <v:line id="shape_0" from="4432,391" to="6431,391" stroked="t" o:allowincell="f" style="position:absolute">
                  <v:stroke color="#c8c8ff" weight="12600" joinstyle="miter" endcap="flat"/>
                  <v:fill o:detectmouseclick="t" on="false"/>
                  <w10:wrap type="none"/>
                </v:line>
                <v:line id="shape_0" from="4432,191" to="6431,191" stroked="t" o:allowincell="f" style="position:absolute">
                  <v:stroke color="#c8c8ff" weight="12600" joinstyle="miter" endcap="flat"/>
                  <v:fill o:detectmouseclick="t" on="false"/>
                  <w10:wrap type="none"/>
                </v:line>
                <v:line id="shape_0" from="4432,1191" to="6431,119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432,191" to="5432,219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432,191" to="4432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2,191" to="445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52,191" to="447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73,191" to="4492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92,191" to="451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12,191" to="453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32,191" to="455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2,191" to="457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72,191" to="459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2,191" to="461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3,191" to="4632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32,191" to="465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2,191" to="467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2,191" to="469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92,191" to="471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12,191" to="473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32,191" to="475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52,191" to="477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2,191" to="479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92,191" to="481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12,191" to="483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33,191" to="4852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52,191" to="487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72,191" to="489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92,191" to="491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12,191" to="493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32,191" to="4951,2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52,231" to="4971,2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73,271" to="4992,3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92,311" to="5011,3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12,351" to="5031,3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32,391" to="5051,4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52,431" to="5071,4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72,471" to="5091,5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92,511" to="5111,5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12,551" to="5131,5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32,591" to="5151,6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52,631" to="5171,6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72,671" to="5191,7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93,711" to="5212,7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12,751" to="5231,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32,791" to="5251,8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52,831" to="5271,8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72,871" to="5291,9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92,911" to="5311,9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12,951" to="5331,9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33,991" to="5352,10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52,1031" to="5371,10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72,1071" to="5391,11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2,1111" to="5411,11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12,1151" to="5431,11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32,1191" to="5451,12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52,1231" to="5471,12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72,1271" to="5491,13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92,1311" to="5511,13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12,1351" to="5531,13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32,1391" to="5551,14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53,1431" to="5572,14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72,1471" to="5591,15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2,1511" to="5611,15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12,1551" to="5631,15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32,1591" to="5651,16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52,1631" to="5671,16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72,1671" to="5691,17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93,1711" to="5712,17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12,1751" to="5731,1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32,1791" to="5751,18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52,1831" to="5771,18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72,1871" to="5791,19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92,1911" to="5811,19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2,1951" to="5831,19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32,1991" to="5851,20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52,2031" to="5871,20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2,2071" to="5891,21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92,2111" to="5911,21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13,2151" to="5932,21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32,2191" to="595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52,2191" to="597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72,2191" to="599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92,2191" to="601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12,2191" to="603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32,2191" to="605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53,2191" to="6072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72,2191" to="609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92,2191" to="611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12,2191" to="613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32,2191" to="615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52,2191" to="617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72,2191" to="619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92,2191" to="621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12,2191" to="623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32,2191" to="625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52,2191" to="627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73,2191" to="6292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92,2191" to="631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12,2191" to="633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32,2191" to="635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52,2191" to="637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72,2191" to="639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2,2191" to="641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13,2191" to="6432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2,191" to="643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32,191" to="6432,21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2,2191" to="6431,219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32,191" to="4432,21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32,191" to="4432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2,191" to="4451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52,211" to="4471,2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73,231" to="4492,2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92,251" to="4511,2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12,271" to="4531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32,291" to="4551,3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2,311" to="4571,3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72,331" to="4591,3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2,351" to="4611,3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3,371" to="4632,3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32,391" to="4651,4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2,411" to="4671,4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2,431" to="4691,4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92,451" to="4711,4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12,471" to="4731,4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32,491" to="4751,5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52,511" to="4771,5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2,531" to="4791,5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92,551" to="4811,5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12,571" to="4831,5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33,591" to="4852,6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52,611" to="4871,6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72,631" to="4891,6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92,651" to="4911,6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12,671" to="4931,6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32,691" to="4951,7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52,711" to="4971,7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73,731" to="4992,7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92,751" to="5011,7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12,771" to="5031,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32,791" to="5051,8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52,811" to="5071,8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72,831" to="5091,8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92,851" to="5111,8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12,871" to="5131,8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32,891" to="5151,9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52,911" to="5171,9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72,931" to="5191,9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93,951" to="5212,9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12,971" to="5231,9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32,991" to="5251,10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52,1011" to="5271,10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72,1031" to="5291,10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92,1051" to="5311,10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12,1071" to="5331,10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33,1091" to="5352,11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52,1111" to="5371,11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72,1131" to="5391,11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2,1151" to="5411,11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12,1171" to="5431,11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32,1191" to="5451,1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52,1211" to="5471,12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72,1231" to="5491,12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92,1251" to="5511,12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12,1271" to="5531,1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32,1291" to="5551,13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53,1311" to="5572,13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72,1331" to="5591,13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2,1351" to="5611,13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12,1371" to="5631,13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32,1391" to="5651,14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52,1411" to="5671,14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72,1431" to="5691,14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93,1451" to="5712,14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12,1471" to="5731,14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32,1491" to="5751,15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52,1511" to="5771,15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72,1531" to="5791,15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92,1551" to="5811,15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2,1571" to="5831,15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32,1591" to="5851,16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52,1611" to="5871,16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2,1631" to="5891,16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92,1651" to="5911,16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13,1671" to="5932,16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32,1691" to="5951,17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52,1711" to="5971,17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72,1731" to="5991,17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92,1751" to="6011,17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12,1771" to="6031,1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32,1791" to="6051,18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53,1811" to="6072,18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72,1831" to="6091,18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92,1851" to="6111,18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12,1871" to="6131,18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32,1891" to="6151,19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52,1911" to="6171,19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72,1931" to="6191,19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92,1951" to="6211,19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12,1971" to="6231,19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32,1991" to="6251,20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52,2011" to="6271,20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73,2031" to="6292,20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92,2051" to="6311,20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12,2071" to="6331,20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32,2091" to="6351,21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52,2111" to="6371,21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72,2131" to="6391,21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2,2151" to="6411,21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13,2171" to="6432,21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2,191" to="643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32,191" to="6432,21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2,2191" to="6431,219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32,191" to="4432,21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32,2191" to="4432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2,2171" to="4451,21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52,2151" to="4471,21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73,2131" to="4492,21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92,2111" to="4511,2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12,2091" to="4531,21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32,2071" to="4551,20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52,2051" to="4571,20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72,2031" to="4591,20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92,2011" to="4611,20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613,1991" to="4632,20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632,1971" to="4651,19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652,1951" to="4671,19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672,1931" to="4691,19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692,1911" to="4711,19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12,1891" to="4731,19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32,1871" to="4751,18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52,1851" to="4771,18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72,1831" to="4791,18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92,1811" to="4811,18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812,1791" to="4831,18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833,1771" to="4852,17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852,1751" to="4871,17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872,1731" to="4891,17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892,1711" to="4911,17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12,1691" to="4931,17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32,1671" to="4951,16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52,1651" to="4971,16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73,1631" to="4992,16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92,1611" to="5011,16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12,1591" to="5031,16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32,1571" to="5051,15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52,1551" to="5071,15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72,1531" to="5091,15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92,1511" to="5111,15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12,1491" to="5131,15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32,1471" to="5151,14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52,1451" to="5171,14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72,1431" to="5191,14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93,1411" to="5212,14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12,1391" to="5231,14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32,1371" to="5251,13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52,1351" to="5271,13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72,1331" to="5291,13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92,1311" to="5311,13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12,1291" to="5331,13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33,1271" to="5352,12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52,1251" to="5371,12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72,1231" to="5391,12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92,1211" to="5411,12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12,1191" to="5431,12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32,1171" to="5451,11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52,1151" to="5471,11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72,1131" to="5491,11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92,1111" to="5511,1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12,1091" to="5531,11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32,1071" to="5551,10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53,1051" to="5572,10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72,1031" to="5591,10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92,1011" to="5611,10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612,991" to="5631,10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632,971" to="5651,9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652,951" to="5671,9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672,931" to="5691,9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693,911" to="5712,9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712,891" to="5731,9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732,871" to="5751,8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752,851" to="5771,8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772,831" to="5791,8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792,811" to="5811,8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812,791" to="5831,8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832,771" to="5851,7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852,751" to="5871,7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872,731" to="5891,7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892,711" to="5911,7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913,691" to="5932,7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932,671" to="5951,6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952,651" to="5971,6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972,631" to="5991,6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992,611" to="6011,6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012,591" to="6031,6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032,571" to="6051,5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053,551" to="6072,5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072,531" to="6091,5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092,511" to="6111,5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112,491" to="6131,5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132,471" to="6151,4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152,451" to="6171,4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172,431" to="6191,4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192,411" to="6211,4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212,391" to="6231,4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232,371" to="6251,3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252,351" to="6271,3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273,331" to="6292,3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292,311" to="6311,3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12,291" to="6331,3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32,271" to="6351,2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52,251" to="6371,2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72,231" to="6391,2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92,211" to="6411,2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413,191" to="6432,2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32,191" to="643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32,191" to="6432,21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2,2191" to="6431,219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32,191" to="4432,21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32,2191" to="4432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2,2191" to="445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52,2191" to="447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73,2191" to="4492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92,2191" to="451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12,2191" to="453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32,2191" to="455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2,2191" to="457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72,2191" to="459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2,2191" to="461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3,2191" to="4632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32,2191" to="465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2,2191" to="467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2,2191" to="469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92,2191" to="471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12,2191" to="473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32,2191" to="475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52,2191" to="477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2,2191" to="479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92,2191" to="481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12,2191" to="483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33,2191" to="4852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52,2191" to="487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72,2191" to="489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92,2191" to="491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12,2191" to="4931,2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32,2151" to="4951,21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52,2111" to="4971,21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73,2071" to="4992,21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92,2031" to="5011,20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12,1991" to="5031,20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32,1951" to="5051,19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52,1911" to="5071,19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72,1871" to="5091,19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92,1831" to="5111,18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12,1791" to="5131,18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32,1751" to="5151,17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52,1711" to="5171,17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72,1671" to="5191,17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93,1631" to="5212,16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12,1591" to="5231,16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32,1551" to="5251,15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52,1511" to="5271,15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72,1471" to="5291,15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92,1431" to="5311,14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12,1391" to="5331,14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33,1351" to="5352,13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52,1311" to="5371,13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72,1271" to="5391,13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92,1231" to="5411,12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12,1191" to="5431,12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32,1151" to="5451,11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52,1111" to="5471,11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72,1071" to="5491,11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92,1031" to="5511,10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12,991" to="5531,10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32,951" to="5551,9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53,911" to="5572,9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72,871" to="5591,9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92,831" to="5611,8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612,791" to="5631,8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632,751" to="5651,7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652,711" to="5671,7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672,671" to="5691,7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693,631" to="5712,6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712,591" to="5731,6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732,551" to="5751,5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752,511" to="5771,5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772,471" to="5791,5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792,431" to="5811,4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812,391" to="5831,4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832,351" to="5851,3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852,311" to="5871,3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872,271" to="5891,3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892,231" to="5911,2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913,191" to="5932,2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932,191" to="595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52,191" to="597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72,191" to="599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92,191" to="601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12,191" to="603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32,191" to="605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53,191" to="6072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72,191" to="609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92,191" to="611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12,191" to="613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32,191" to="615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52,191" to="617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72,191" to="619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92,191" to="621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12,191" to="623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32,191" to="625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52,191" to="627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73,191" to="6292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92,191" to="631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12,191" to="633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32,191" to="635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52,191" to="637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72,191" to="639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2,191" to="641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13,191" to="6432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2,191" to="6431,1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32,191" to="6432,21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2,2191" to="6431,219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32,191" to="4432,21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</w:t>
      </w:r>
      <w:r>
        <w:rPr/>
        <w:t>GrilleFonctions 10, 10</w:t>
      </w:r>
    </w:p>
    <w:p>
      <w:pPr>
        <w:pStyle w:val="Normal"/>
        <w:rPr/>
      </w:pPr>
      <w:r>
        <w:rPr/>
        <w:t xml:space="preserve">    </w:t>
      </w:r>
      <w:r>
        <w:rPr/>
        <w:t>CC 0, 0, 0</w:t>
      </w:r>
    </w:p>
    <w:p>
      <w:pPr>
        <w:pStyle w:val="Normal"/>
        <w:rPr/>
      </w:pPr>
      <w:r>
        <w:rPr/>
        <w:t xml:space="preserve">    </w:t>
      </w:r>
      <w:r>
        <w:rPr/>
        <w:t>TracerAxes</w:t>
      </w:r>
    </w:p>
    <w:p>
      <w:pPr>
        <w:pStyle w:val="Normal"/>
        <w:rPr/>
      </w:pPr>
      <w:r>
        <w:rPr/>
        <w:t xml:space="preserve">    </w:t>
      </w:r>
      <w:r>
        <w:rPr/>
        <w:t>b = 0</w:t>
      </w:r>
    </w:p>
    <w:p>
      <w:pPr>
        <w:pStyle w:val="Normal"/>
        <w:rPr/>
      </w:pPr>
      <w:r>
        <w:rPr/>
        <w:t xml:space="preserve">    </w:t>
      </w:r>
      <w:r>
        <w:rPr/>
        <w:t>m = -2</w:t>
      </w:r>
    </w:p>
    <w:p>
      <w:pPr>
        <w:pStyle w:val="Normal"/>
        <w:rPr/>
      </w:pPr>
      <w:r>
        <w:rPr/>
        <w:t xml:space="preserve">    </w:t>
      </w:r>
      <w:r>
        <w:rPr/>
        <w:t>TracerFonction 1</w:t>
      </w:r>
    </w:p>
    <w:p>
      <w:pPr>
        <w:pStyle w:val="Normal"/>
        <w:rPr/>
      </w:pPr>
      <w:r>
        <w:rPr/>
        <w:t xml:space="preserve">    </w:t>
      </w:r>
      <w:r>
        <w:rPr/>
        <w:t>m = -1</w:t>
      </w:r>
    </w:p>
    <w:p>
      <w:pPr>
        <w:pStyle w:val="Normal"/>
        <w:rPr/>
      </w:pPr>
      <w:r>
        <w:rPr/>
        <w:t xml:space="preserve">    </w:t>
      </w:r>
      <w:r>
        <w:rPr/>
        <w:t>TracerFonction 1</w:t>
      </w:r>
    </w:p>
    <w:p>
      <w:pPr>
        <w:pStyle w:val="Normal"/>
        <w:rPr/>
      </w:pPr>
      <w:r>
        <w:rPr/>
        <w:t xml:space="preserve">    </w:t>
      </w:r>
      <w:r>
        <w:rPr/>
        <w:t>m = 1</w:t>
      </w:r>
    </w:p>
    <w:p>
      <w:pPr>
        <w:pStyle w:val="Normal"/>
        <w:rPr/>
      </w:pPr>
      <w:r>
        <w:rPr/>
        <w:t xml:space="preserve">    </w:t>
      </w:r>
      <w:r>
        <w:rPr/>
        <w:t>TracerFonction 1</w:t>
      </w:r>
    </w:p>
    <w:p>
      <w:pPr>
        <w:pStyle w:val="Normal"/>
        <w:rPr/>
      </w:pPr>
      <w:r>
        <w:rPr/>
        <w:t xml:space="preserve">    </w:t>
      </w:r>
      <w:r>
        <w:rPr/>
        <w:t>m = 2</w:t>
      </w:r>
    </w:p>
    <w:p>
      <w:pPr>
        <w:pStyle w:val="Normal"/>
        <w:rPr/>
      </w:pPr>
      <w:r>
        <w:rPr/>
        <w:t xml:space="preserve">    </w:t>
      </w:r>
      <w:r>
        <w:rPr/>
        <w:t>TracerFonction 1</w:t>
      </w:r>
    </w:p>
    <w:p>
      <w:pPr>
        <w:pStyle w:val="Normal"/>
        <w:rPr>
          <w:color w:val="0000FF"/>
        </w:rPr>
      </w:pPr>
      <w:r>
        <w:rPr>
          <w:color w:val="0000FF"/>
        </w:rPr>
        <w:t>End Sub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7154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70.1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Heading3"/>
        <w:rPr/>
      </w:pPr>
      <w:r>
        <w:rPr/>
        <w:t xml:space="preserve">Famille de régions (section 2.5) </w:t>
        <w:br/>
        <w:t>[définir la fonction 1 comme étant « m*x+b »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Sub</w:t>
      </w:r>
      <w:r>
        <w:rPr/>
        <w:t xml:space="preserve"> Graphique()</w:t>
      </w:r>
    </w:p>
    <w:p>
      <w:pPr>
        <w:pStyle w:val="Normal"/>
        <w:rPr/>
      </w:pPr>
      <w:r>
        <w:rPr/>
        <w:t xml:space="preserve">        </w:t>
      </w:r>
      <w:r>
        <w:rPr/>
        <w:t>m = 1</w:t>
      </w:r>
    </w:p>
    <w:p>
      <w:pPr>
        <w:pStyle w:val="Normal"/>
        <w:rPr/>
      </w:pPr>
      <w:r>
        <w:rPr/>
        <w:t xml:space="preserve">        </w:t>
      </w:r>
      <w:r>
        <w:rPr/>
        <w:t>b = 0</w:t>
      </w:r>
    </w:p>
    <w:p>
      <w:pPr>
        <w:pStyle w:val="Normal"/>
        <w:rPr/>
      </w:pPr>
      <w:r>
        <w:rPr/>
        <w:t xml:space="preserve">        </w:t>
      </w:r>
      <w:r>
        <w:rPr/>
        <w:t>DimGraphesFonctions 100, 100</w:t>
      </w:r>
    </w:p>
    <w:p>
      <w:pPr>
        <w:pStyle w:val="Normal"/>
        <w:rPr/>
      </w:pPr>
      <w:r>
        <w:rPr/>
        <w:t xml:space="preserve">        </w:t>
      </w:r>
      <w:r>
        <w:rPr/>
        <w:t>a = 1</w:t>
      </w:r>
    </w:p>
    <w:p>
      <w:pPr>
        <w:pStyle w:val="Normal"/>
        <w:rPr/>
      </w:pPr>
      <w:r>
        <w:rPr/>
        <w:t xml:space="preserve">        </w:t>
      </w:r>
      <w:r>
        <w:rPr/>
        <w:t>RegionFonctions -10, 10, -a, a</w:t>
      </w:r>
    </w:p>
    <w:p>
      <w:pPr>
        <w:pStyle w:val="Normal"/>
        <w:rPr/>
      </w:pPr>
      <w:r>
        <w:rPr/>
        <w:t xml:space="preserve">        </w:t>
      </w:r>
      <w:r>
        <w:rPr/>
        <w:t>CC 100, 100, 100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4520</wp:posOffset>
                </wp:positionH>
                <wp:positionV relativeFrom="paragraph">
                  <wp:posOffset>34925</wp:posOffset>
                </wp:positionV>
                <wp:extent cx="1270000" cy="1270000"/>
                <wp:effectExtent l="6350" t="6350" r="6350" b="635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1270080"/>
                          <a:chOff x="0" y="0"/>
                          <a:chExt cx="1270080" cy="1270080"/>
                        </a:xfrm>
                      </wpg:grpSpPr>
                      <wps:wsp>
                        <wps:cNvSpPr/>
                        <wps:spPr>
                          <a:xfrm>
                            <a:off x="0" y="127008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43000"/>
                            <a:ext cx="12600" cy="12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4280" y="1015920"/>
                            <a:ext cx="12600" cy="12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880" y="888840"/>
                            <a:ext cx="12600" cy="12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762120"/>
                            <a:ext cx="12600" cy="12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635040"/>
                            <a:ext cx="12600" cy="12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40" y="507960"/>
                            <a:ext cx="12600" cy="12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380880"/>
                            <a:ext cx="12600" cy="12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240" y="254160"/>
                            <a:ext cx="12600" cy="12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127080"/>
                            <a:ext cx="12600" cy="12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12600" cy="12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7008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008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960" y="1206360"/>
                            <a:ext cx="1260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60" y="1143000"/>
                            <a:ext cx="1260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1079640"/>
                            <a:ext cx="1260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1015920"/>
                            <a:ext cx="1260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720" y="952560"/>
                            <a:ext cx="1260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888840"/>
                            <a:ext cx="1260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4280" y="825480"/>
                            <a:ext cx="1260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880" y="762120"/>
                            <a:ext cx="1260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698400"/>
                            <a:ext cx="1260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635040"/>
                            <a:ext cx="1260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40" y="571680"/>
                            <a:ext cx="1260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507960"/>
                            <a:ext cx="1260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240" y="444600"/>
                            <a:ext cx="1260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380880"/>
                            <a:ext cx="1260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317520"/>
                            <a:ext cx="1260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400" y="254160"/>
                            <a:ext cx="1260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360" y="190440"/>
                            <a:ext cx="1260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127080"/>
                            <a:ext cx="1260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60" y="63360"/>
                            <a:ext cx="1260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160" y="0"/>
                            <a:ext cx="1260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7008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008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27008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12445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20" y="12193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937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11685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280" y="114300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11174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840" y="10922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440" y="10666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10414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640" y="10159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00" y="9907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9651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800" y="9399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91440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8888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960" y="8636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60" y="8380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8128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7873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720" y="7621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7365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4280" y="7113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880" y="68580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6602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6350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40" y="6094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5842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240" y="5587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5335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079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400" y="4827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360" y="45720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4316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60" y="4064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160" y="3808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3556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720" y="3301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320" y="3049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793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2880" y="2541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22860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2030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17784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1522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12708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840" y="1015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7632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507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000" y="2556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0"/>
                            <a:ext cx="1260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1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7008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008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574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" y="12445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60" y="12319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12193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60" y="12063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11937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11811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11685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20" y="11556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30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" y="11304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680" y="11174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11048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240" y="10922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840" y="10796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10666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040" y="10540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0" y="10414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0288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10159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10033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9907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9777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960" y="9651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9525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9399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20" y="9270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9144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9018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280" y="8888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8762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840" y="8636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440" y="8510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8380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640" y="8254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00" y="8128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8002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800" y="7873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7747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7621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960" y="7491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60" y="7365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7239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7113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720" y="6984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6858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4280" y="6732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880" y="6602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6476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6350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40" y="6224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6094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240" y="5968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5842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716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400" y="5587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360" y="5461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5335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60" y="5205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160" y="5079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4953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720" y="4827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320" y="4698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4572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2880" y="4446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4316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4190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4064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3938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3808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840" y="3682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3556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430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000" y="3301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3175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2560" y="3049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5160" y="2919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760" y="2793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2667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3320" y="2541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920" y="2412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2286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1480" y="2160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030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1904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1778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16524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4840" y="1522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7440" y="1396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0400" y="1270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1448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600" y="1015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8560" y="889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1160" y="7632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3760" y="633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360" y="507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381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1920" y="2556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4520" y="1260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126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faf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7008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9732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" y="69588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60" y="69480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69336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60" y="69228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69084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68976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68832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20" y="68724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68580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" y="68436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680" y="68328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68184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240" y="68076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840" y="67932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67824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040" y="67680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0" y="67572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67428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67320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67176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67068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66924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960" y="66816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66672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66564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20" y="66420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66312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66168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280" y="66024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65916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840" y="65772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440" y="65664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65520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640" y="65412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00" y="65268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65160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800" y="65016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64908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64764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960" y="64656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60" y="64512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64404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64260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720" y="64152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64008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4280" y="63864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880" y="63756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63612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63504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40" y="63360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63252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240" y="63108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63000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62856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400" y="62748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360" y="62604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62496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60" y="62352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160" y="62244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62100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720" y="61992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320" y="61848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61740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2880" y="61596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61452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61344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61200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61092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60948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840" y="60840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60696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60588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000" y="60444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60336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2560" y="60192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5160" y="60084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760" y="59940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59832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3320" y="59688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920" y="59580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59436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1480" y="59292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59184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59040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58932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58788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4840" y="58680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7440" y="58536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0400" y="58428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58284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600" y="58176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8560" y="58032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1160" y="57924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3760" y="57780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360" y="57672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57528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1920" y="57420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4520" y="57276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571680"/>
                            <a:ext cx="12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8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70080"/>
                            <a:ext cx="12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6pt;margin-top:2.75pt;width:100pt;height:99.95pt" coordorigin="4952,55" coordsize="2000,1999">
                <v:line id="shape_0" from="4952,2055" to="4952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4952,2055" to="497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4972,2055" to="499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4992,2055" to="501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012,2055" to="503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032,2055" to="505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052,2055" to="507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072,2055" to="509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092,2055" to="511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112,2055" to="513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132,2055" to="515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152,2055" to="517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172,2055" to="519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192,2055" to="521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212,2055" to="523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232,2055" to="525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252,2055" to="527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272,2055" to="529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292,2055" to="531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312,2055" to="533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332,2055" to="535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352,2055" to="537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372,2055" to="539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392,2055" to="541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412,2055" to="543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432,2055" to="545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452,2055" to="547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472,2055" to="549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492,2055" to="551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512,2055" to="553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532,2055" to="555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552,2055" to="557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572,2055" to="559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592,2055" to="561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612,2055" to="563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632,2055" to="565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652,2055" to="567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672,2055" to="569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692,2055" to="571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712,2055" to="573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732,2055" to="575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752,2055" to="577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772,2055" to="579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792,2055" to="581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812,2055" to="583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832,2055" to="5851,20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5852,1855" to="5871,2054" stroked="t" o:allowincell="f" style="position:absolute;flip:y">
                  <v:stroke color="#646464" weight="12600" joinstyle="miter" endcap="flat"/>
                  <v:fill o:detectmouseclick="t" on="false"/>
                  <w10:wrap type="square"/>
                </v:line>
                <v:line id="shape_0" from="5872,1655" to="5891,1854" stroked="t" o:allowincell="f" style="position:absolute;flip:y">
                  <v:stroke color="#646464" weight="12600" joinstyle="miter" endcap="flat"/>
                  <v:fill o:detectmouseclick="t" on="false"/>
                  <w10:wrap type="square"/>
                </v:line>
                <v:line id="shape_0" from="5892,1455" to="5911,1654" stroked="t" o:allowincell="f" style="position:absolute;flip:y">
                  <v:stroke color="#646464" weight="12600" joinstyle="miter" endcap="flat"/>
                  <v:fill o:detectmouseclick="t" on="false"/>
                  <w10:wrap type="square"/>
                </v:line>
                <v:line id="shape_0" from="5912,1255" to="5931,1454" stroked="t" o:allowincell="f" style="position:absolute;flip:y">
                  <v:stroke color="#646464" weight="12600" joinstyle="miter" endcap="flat"/>
                  <v:fill o:detectmouseclick="t" on="false"/>
                  <w10:wrap type="square"/>
                </v:line>
                <v:line id="shape_0" from="5932,1055" to="5951,1254" stroked="t" o:allowincell="f" style="position:absolute;flip:y">
                  <v:stroke color="#646464" weight="12600" joinstyle="miter" endcap="flat"/>
                  <v:fill o:detectmouseclick="t" on="false"/>
                  <w10:wrap type="square"/>
                </v:line>
                <v:line id="shape_0" from="5952,855" to="5971,1054" stroked="t" o:allowincell="f" style="position:absolute;flip:y">
                  <v:stroke color="#646464" weight="12600" joinstyle="miter" endcap="flat"/>
                  <v:fill o:detectmouseclick="t" on="false"/>
                  <w10:wrap type="square"/>
                </v:line>
                <v:line id="shape_0" from="5972,655" to="5991,854" stroked="t" o:allowincell="f" style="position:absolute;flip:y">
                  <v:stroke color="#646464" weight="12600" joinstyle="miter" endcap="flat"/>
                  <v:fill o:detectmouseclick="t" on="false"/>
                  <w10:wrap type="square"/>
                </v:line>
                <v:line id="shape_0" from="5992,455" to="6011,654" stroked="t" o:allowincell="f" style="position:absolute;flip:y">
                  <v:stroke color="#646464" weight="12600" joinstyle="miter" endcap="flat"/>
                  <v:fill o:detectmouseclick="t" on="false"/>
                  <w10:wrap type="square"/>
                </v:line>
                <v:line id="shape_0" from="6012,255" to="6031,454" stroked="t" o:allowincell="f" style="position:absolute;flip:y">
                  <v:stroke color="#646464" weight="12600" joinstyle="miter" endcap="flat"/>
                  <v:fill o:detectmouseclick="t" on="false"/>
                  <w10:wrap type="square"/>
                </v:line>
                <v:line id="shape_0" from="6032,55" to="6051,254" stroked="t" o:allowincell="f" style="position:absolute;flip:y">
                  <v:stroke color="#646464" weight="12600" joinstyle="miter" endcap="flat"/>
                  <v:fill o:detectmouseclick="t" on="false"/>
                  <w10:wrap type="square"/>
                </v:line>
                <v:line id="shape_0" from="6052,55" to="607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072,55" to="609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092,55" to="611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112,55" to="613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132,55" to="615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152,55" to="617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172,55" to="619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192,55" to="621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212,55" to="623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232,55" to="625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252,55" to="627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272,55" to="629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292,55" to="631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312,55" to="633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332,55" to="635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352,55" to="637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372,55" to="639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392,55" to="641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412,55" to="643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432,55" to="645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452,55" to="647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472,55" to="649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492,55" to="651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512,55" to="653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532,55" to="655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552,55" to="657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572,55" to="659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592,55" to="661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612,55" to="663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632,55" to="665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652,55" to="667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672,55" to="669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692,55" to="671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712,55" to="673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732,55" to="675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752,55" to="677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772,55" to="679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792,55" to="681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812,55" to="683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832,55" to="685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852,55" to="687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872,55" to="689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892,55" to="691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912,55" to="693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6932,55" to="6951,55" stroked="t" o:allowincell="f" style="position:absolute">
                  <v:stroke color="#646464" weight="12600" joinstyle="miter" endcap="flat"/>
                  <v:fill o:detectmouseclick="t" on="false"/>
                  <w10:wrap type="square"/>
                </v:line>
                <v:line id="shape_0" from="4952,55" to="6951,5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952,55" to="6952,205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952,2055" to="6951,2055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4952,55" to="4952,2054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4952,2055" to="4952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4952,2055" to="497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4972,2055" to="499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4992,2055" to="501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012,2055" to="503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032,2055" to="505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052,2055" to="507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072,2055" to="509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092,2055" to="511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112,2055" to="513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132,2055" to="515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152,2055" to="517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172,2055" to="519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192,2055" to="521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212,2055" to="523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232,2055" to="525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252,2055" to="527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272,2055" to="529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292,2055" to="531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312,2055" to="533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332,2055" to="535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352,2055" to="537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372,2055" to="539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392,2055" to="541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412,2055" to="543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432,2055" to="545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452,2055" to="547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472,2055" to="549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492,2055" to="551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512,2055" to="553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532,2055" to="555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552,2055" to="557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572,2055" to="559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592,2055" to="561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612,2055" to="563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632,2055" to="565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652,2055" to="567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672,2055" to="569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692,2055" to="571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712,2055" to="573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732,2055" to="5751,20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5752,1955" to="5771,2054" stroked="t" o:allowincell="f" style="position:absolute;flip:y">
                  <v:stroke color="#7d7d7d" weight="12600" joinstyle="miter" endcap="flat"/>
                  <v:fill o:detectmouseclick="t" on="false"/>
                  <w10:wrap type="square"/>
                </v:line>
                <v:line id="shape_0" from="5772,1855" to="5791,1954" stroked="t" o:allowincell="f" style="position:absolute;flip:y">
                  <v:stroke color="#7d7d7d" weight="12600" joinstyle="miter" endcap="flat"/>
                  <v:fill o:detectmouseclick="t" on="false"/>
                  <w10:wrap type="square"/>
                </v:line>
                <v:line id="shape_0" from="5792,1755" to="5811,1854" stroked="t" o:allowincell="f" style="position:absolute;flip:y">
                  <v:stroke color="#7d7d7d" weight="12600" joinstyle="miter" endcap="flat"/>
                  <v:fill o:detectmouseclick="t" on="false"/>
                  <w10:wrap type="square"/>
                </v:line>
                <v:line id="shape_0" from="5812,1655" to="5831,1754" stroked="t" o:allowincell="f" style="position:absolute;flip:y">
                  <v:stroke color="#7d7d7d" weight="12600" joinstyle="miter" endcap="flat"/>
                  <v:fill o:detectmouseclick="t" on="false"/>
                  <w10:wrap type="square"/>
                </v:line>
                <v:line id="shape_0" from="5832,1555" to="5851,1654" stroked="t" o:allowincell="f" style="position:absolute;flip:y">
                  <v:stroke color="#7d7d7d" weight="12600" joinstyle="miter" endcap="flat"/>
                  <v:fill o:detectmouseclick="t" on="false"/>
                  <w10:wrap type="square"/>
                </v:line>
                <v:line id="shape_0" from="5852,1455" to="5871,1554" stroked="t" o:allowincell="f" style="position:absolute;flip:y">
                  <v:stroke color="#7d7d7d" weight="12600" joinstyle="miter" endcap="flat"/>
                  <v:fill o:detectmouseclick="t" on="false"/>
                  <w10:wrap type="square"/>
                </v:line>
                <v:line id="shape_0" from="5872,1355" to="5891,1454" stroked="t" o:allowincell="f" style="position:absolute;flip:y">
                  <v:stroke color="#7d7d7d" weight="12600" joinstyle="miter" endcap="flat"/>
                  <v:fill o:detectmouseclick="t" on="false"/>
                  <w10:wrap type="square"/>
                </v:line>
                <v:line id="shape_0" from="5892,1255" to="5911,1354" stroked="t" o:allowincell="f" style="position:absolute;flip:y">
                  <v:stroke color="#7d7d7d" weight="12600" joinstyle="miter" endcap="flat"/>
                  <v:fill o:detectmouseclick="t" on="false"/>
                  <w10:wrap type="square"/>
                </v:line>
                <v:line id="shape_0" from="5912,1155" to="5931,1254" stroked="t" o:allowincell="f" style="position:absolute;flip:y">
                  <v:stroke color="#7d7d7d" weight="12600" joinstyle="miter" endcap="flat"/>
                  <v:fill o:detectmouseclick="t" on="false"/>
                  <w10:wrap type="square"/>
                </v:line>
                <v:line id="shape_0" from="5932,1055" to="5951,1154" stroked="t" o:allowincell="f" style="position:absolute;flip:y">
                  <v:stroke color="#7d7d7d" weight="12600" joinstyle="miter" endcap="flat"/>
                  <v:fill o:detectmouseclick="t" on="false"/>
                  <w10:wrap type="square"/>
                </v:line>
                <v:line id="shape_0" from="5952,955" to="5971,1054" stroked="t" o:allowincell="f" style="position:absolute;flip:y">
                  <v:stroke color="#7d7d7d" weight="12600" joinstyle="miter" endcap="flat"/>
                  <v:fill o:detectmouseclick="t" on="false"/>
                  <w10:wrap type="square"/>
                </v:line>
                <v:line id="shape_0" from="5972,855" to="5991,954" stroked="t" o:allowincell="f" style="position:absolute;flip:y">
                  <v:stroke color="#7d7d7d" weight="12600" joinstyle="miter" endcap="flat"/>
                  <v:fill o:detectmouseclick="t" on="false"/>
                  <w10:wrap type="square"/>
                </v:line>
                <v:line id="shape_0" from="5992,755" to="6011,854" stroked="t" o:allowincell="f" style="position:absolute;flip:y">
                  <v:stroke color="#7d7d7d" weight="12600" joinstyle="miter" endcap="flat"/>
                  <v:fill o:detectmouseclick="t" on="false"/>
                  <w10:wrap type="square"/>
                </v:line>
                <v:line id="shape_0" from="6012,655" to="6031,754" stroked="t" o:allowincell="f" style="position:absolute;flip:y">
                  <v:stroke color="#7d7d7d" weight="12600" joinstyle="miter" endcap="flat"/>
                  <v:fill o:detectmouseclick="t" on="false"/>
                  <w10:wrap type="square"/>
                </v:line>
                <v:line id="shape_0" from="6032,555" to="6051,654" stroked="t" o:allowincell="f" style="position:absolute;flip:y">
                  <v:stroke color="#7d7d7d" weight="12600" joinstyle="miter" endcap="flat"/>
                  <v:fill o:detectmouseclick="t" on="false"/>
                  <w10:wrap type="square"/>
                </v:line>
                <v:line id="shape_0" from="6052,455" to="6071,554" stroked="t" o:allowincell="f" style="position:absolute;flip:y">
                  <v:stroke color="#7d7d7d" weight="12600" joinstyle="miter" endcap="flat"/>
                  <v:fill o:detectmouseclick="t" on="false"/>
                  <w10:wrap type="square"/>
                </v:line>
                <v:line id="shape_0" from="6072,355" to="6091,454" stroked="t" o:allowincell="f" style="position:absolute;flip:y">
                  <v:stroke color="#7d7d7d" weight="12600" joinstyle="miter" endcap="flat"/>
                  <v:fill o:detectmouseclick="t" on="false"/>
                  <w10:wrap type="square"/>
                </v:line>
                <v:line id="shape_0" from="6092,255" to="6111,354" stroked="t" o:allowincell="f" style="position:absolute;flip:y">
                  <v:stroke color="#7d7d7d" weight="12600" joinstyle="miter" endcap="flat"/>
                  <v:fill o:detectmouseclick="t" on="false"/>
                  <w10:wrap type="square"/>
                </v:line>
                <v:line id="shape_0" from="6112,155" to="6131,254" stroked="t" o:allowincell="f" style="position:absolute;flip:y">
                  <v:stroke color="#7d7d7d" weight="12600" joinstyle="miter" endcap="flat"/>
                  <v:fill o:detectmouseclick="t" on="false"/>
                  <w10:wrap type="square"/>
                </v:line>
                <v:line id="shape_0" from="6132,55" to="6151,154" stroked="t" o:allowincell="f" style="position:absolute;flip:y">
                  <v:stroke color="#7d7d7d" weight="12600" joinstyle="miter" endcap="flat"/>
                  <v:fill o:detectmouseclick="t" on="false"/>
                  <w10:wrap type="square"/>
                </v:line>
                <v:line id="shape_0" from="6152,55" to="617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172,55" to="619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192,55" to="621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212,55" to="623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232,55" to="625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252,55" to="627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272,55" to="629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292,55" to="631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312,55" to="633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332,55" to="635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352,55" to="637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372,55" to="639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392,55" to="641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412,55" to="643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432,55" to="645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452,55" to="647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472,55" to="649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492,55" to="651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512,55" to="653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532,55" to="655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552,55" to="657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572,55" to="659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592,55" to="661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612,55" to="663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632,55" to="665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652,55" to="667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672,55" to="669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692,55" to="671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712,55" to="673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732,55" to="675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752,55" to="677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772,55" to="679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792,55" to="681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812,55" to="683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832,55" to="685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852,55" to="687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872,55" to="689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892,55" to="691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912,55" to="693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6932,55" to="6951,55" stroked="t" o:allowincell="f" style="position:absolute">
                  <v:stroke color="#7d7d7d" weight="12600" joinstyle="miter" endcap="flat"/>
                  <v:fill o:detectmouseclick="t" on="false"/>
                  <w10:wrap type="square"/>
                </v:line>
                <v:line id="shape_0" from="4952,55" to="6951,5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952,55" to="6952,205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952,2055" to="6951,2055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4952,55" to="4952,2054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4952,2055" to="4952,20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4952,2055" to="4971,20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4972,2055" to="4991,20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4992,2055" to="5011,20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5012,2055" to="5031,20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5032,2055" to="5051,20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5052,2055" to="5071,20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5072,2055" to="5091,20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5092,2055" to="5111,20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5112,2055" to="5131,20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5132,2055" to="5151,20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5152,2055" to="5171,20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5172,2055" to="5191,20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5192,2055" to="5211,20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5212,2055" to="5231,20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5232,2055" to="5251,20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5252,2055" to="5271,20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5272,2055" to="5291,20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5292,2055" to="5311,20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5312,2055" to="5331,20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5332,2055" to="5351,20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5352,2055" to="5371,20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5372,2055" to="5391,20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5392,2055" to="5411,20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5412,2055" to="5431,20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5432,2055" to="5451,20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5452,2015" to="5471,205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5472,1975" to="5491,201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5492,1935" to="5511,197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5512,1895" to="5531,193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5532,1855" to="5551,189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5552,1815" to="5571,185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5572,1775" to="5591,181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5592,1735" to="5611,177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5612,1695" to="5631,173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5632,1655" to="5651,169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5652,1615" to="5671,165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5672,1575" to="5691,161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5692,1535" to="5711,157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5712,1495" to="5731,153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5732,1455" to="5751,149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5752,1415" to="5771,145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5772,1375" to="5791,141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5792,1335" to="5811,137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5812,1295" to="5831,133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5832,1255" to="5851,129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5852,1215" to="5871,125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5872,1175" to="5891,121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5892,1135" to="5911,117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5912,1095" to="5931,113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5932,1055" to="5951,109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5952,1015" to="5971,105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5972,975" to="5991,101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5992,935" to="6011,97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6012,895" to="6031,93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6032,855" to="6051,89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6052,815" to="6071,85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6072,775" to="6091,81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6092,735" to="6111,77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6112,695" to="6131,73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6132,655" to="6151,69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6152,615" to="6171,65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6172,575" to="6191,61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6192,535" to="6211,57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6212,495" to="6231,53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6232,455" to="6251,49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6252,415" to="6271,45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6272,375" to="6291,41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6292,335" to="6311,37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6312,295" to="6331,33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6332,255" to="6351,29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6352,215" to="6371,25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6372,175" to="6391,21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6392,135" to="6411,17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6412,95" to="6431,13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6432,55" to="6451,94" stroked="t" o:allowincell="f" style="position:absolute;flip:y">
                  <v:stroke color="#969696" weight="12600" joinstyle="miter" endcap="flat"/>
                  <v:fill o:detectmouseclick="t" on="false"/>
                  <w10:wrap type="square"/>
                </v:line>
                <v:line id="shape_0" from="6452,55" to="6471,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6472,55" to="6491,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6492,55" to="6511,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6512,55" to="6531,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6532,55" to="6551,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6552,55" to="6571,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6572,55" to="6591,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6592,55" to="6611,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6612,55" to="6631,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6632,55" to="6651,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6652,55" to="6671,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6672,55" to="6691,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6692,55" to="6711,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6712,55" to="6731,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6732,55" to="6751,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6752,55" to="6771,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6772,55" to="6791,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6792,55" to="6811,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6812,55" to="6831,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6832,55" to="6851,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6852,55" to="6871,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6872,55" to="6891,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6892,55" to="6911,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6912,55" to="6931,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6932,55" to="6951,55" stroked="t" o:allowincell="f" style="position:absolute">
                  <v:stroke color="#969696" weight="12600" joinstyle="miter" endcap="flat"/>
                  <v:fill o:detectmouseclick="t" on="false"/>
                  <w10:wrap type="square"/>
                </v:line>
                <v:line id="shape_0" from="4952,55" to="6951,5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952,55" to="6952,205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952,2055" to="6951,2055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4952,55" to="4952,2054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4952,2055" to="4952,2055" stroked="t" o:allowincell="f" style="position:absolute">
                  <v:stroke color="#afafaf" weight="12600" joinstyle="miter" endcap="flat"/>
                  <v:fill o:detectmouseclick="t" on="false"/>
                  <w10:wrap type="square"/>
                </v:line>
                <v:line id="shape_0" from="4952,2035" to="4971,205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4972,2015" to="4991,203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4992,1995" to="5011,201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012,1975" to="5031,199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032,1955" to="5051,197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052,1935" to="5071,195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072,1915" to="5091,193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092,1895" to="5111,191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112,1875" to="5131,189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132,1855" to="5151,187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152,1835" to="5171,185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172,1815" to="5191,183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192,1795" to="5211,181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212,1775" to="5231,179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232,1755" to="5251,177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252,1735" to="5271,175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272,1715" to="5291,173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292,1695" to="5311,171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312,1675" to="5331,169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332,1655" to="5351,167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352,1635" to="5371,165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372,1615" to="5391,163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392,1595" to="5411,161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412,1575" to="5431,159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432,1555" to="5451,157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452,1535" to="5471,155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472,1515" to="5491,153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492,1495" to="5511,151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512,1475" to="5531,149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532,1455" to="5551,147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552,1435" to="5571,145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572,1415" to="5591,143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592,1395" to="5611,141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612,1375" to="5631,139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632,1355" to="5651,137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652,1335" to="5671,135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672,1315" to="5691,133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692,1295" to="5711,131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712,1275" to="5731,129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732,1255" to="5751,127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752,1235" to="5771,125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772,1215" to="5791,123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792,1195" to="5811,121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812,1175" to="5831,119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832,1155" to="5851,117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852,1135" to="5871,115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872,1115" to="5891,113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892,1095" to="5911,111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912,1075" to="5931,109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932,1055" to="5951,107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952,1035" to="5971,105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972,1015" to="5991,103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5992,995" to="6011,101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012,975" to="6031,99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032,955" to="6051,97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052,935" to="6071,95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072,915" to="6091,93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092,895" to="6111,91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112,875" to="6131,89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132,855" to="6151,87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152,835" to="6171,85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172,815" to="6191,83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192,795" to="6211,81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212,775" to="6231,79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232,755" to="6251,77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252,735" to="6271,75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272,715" to="6291,73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292,695" to="6311,71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312,675" to="6331,69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332,655" to="6351,67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352,635" to="6371,65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372,615" to="6391,63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392,595" to="6411,61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412,575" to="6431,59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432,555" to="6451,57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452,535" to="6471,55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472,515" to="6491,53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492,495" to="6511,51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512,475" to="6531,49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532,455" to="6551,47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552,435" to="6571,45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572,415" to="6591,43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592,395" to="6611,41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612,375" to="6631,39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632,355" to="6651,37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652,335" to="6671,35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672,315" to="6691,33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692,295" to="6711,31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712,275" to="6731,29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732,255" to="6751,27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752,235" to="6771,25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772,215" to="6791,23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792,195" to="6811,21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812,175" to="6831,19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832,155" to="6851,17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852,135" to="6871,15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872,115" to="6891,13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892,95" to="6911,11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912,75" to="6931,9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6932,55" to="6951,74" stroked="t" o:allowincell="f" style="position:absolute;flip:y">
                  <v:stroke color="#afafaf" weight="12600" joinstyle="miter" endcap="flat"/>
                  <v:fill o:detectmouseclick="t" on="false"/>
                  <w10:wrap type="square"/>
                </v:line>
                <v:line id="shape_0" from="4952,55" to="6951,5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952,55" to="6952,205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952,2055" to="6951,2055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4952,55" to="4952,2054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4952,1155" to="4952,1155" stroked="t" o:allowincell="f" style="position:absolute">
                  <v:stroke color="#c8c8c8" weight="12600" joinstyle="miter" endcap="flat"/>
                  <v:fill o:detectmouseclick="t" on="false"/>
                  <w10:wrap type="square"/>
                </v:line>
                <v:line id="shape_0" from="4952,1153" to="4971,1154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4972,1151" to="4991,1152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4992,1149" to="5011,1150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012,1147" to="5031,1148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032,1145" to="5051,1146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052,1143" to="5071,1144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072,1141" to="5091,1142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092,1139" to="5111,1140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112,1137" to="5131,1138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132,1135" to="5151,1136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152,1133" to="5171,1134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172,1131" to="5191,1132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192,1129" to="5211,1130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212,1127" to="5231,1128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232,1125" to="5251,1126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252,1123" to="5271,1124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272,1121" to="5291,1122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292,1119" to="5311,1120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312,1117" to="5331,1118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332,1115" to="5351,1116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352,1113" to="5371,1114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372,1111" to="5391,1112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392,1109" to="5411,1110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412,1107" to="5431,1108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432,1105" to="5451,1106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452,1103" to="5471,1104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472,1101" to="5491,1102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492,1099" to="5511,1100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512,1097" to="5531,1098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532,1095" to="5551,1096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552,1093" to="5571,1094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572,1091" to="5591,1092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592,1089" to="5611,1090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612,1087" to="5631,1088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632,1085" to="5651,1086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652,1083" to="5671,1084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672,1081" to="5691,1082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692,1079" to="5711,1080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712,1077" to="5731,1078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732,1075" to="5751,1076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752,1073" to="5771,1074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772,1071" to="5791,1072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792,1069" to="5811,1070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812,1067" to="5831,1068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832,1065" to="5851,1066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852,1063" to="5871,1064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872,1061" to="5891,1062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892,1059" to="5911,1060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912,1057" to="5931,1058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932,1055" to="5951,1056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952,1053" to="5971,1054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972,1051" to="5991,1052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5992,1049" to="6011,1050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012,1047" to="6031,1048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032,1045" to="6051,1046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052,1043" to="6071,1044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072,1041" to="6091,1042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092,1039" to="6111,1040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112,1037" to="6131,1038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132,1035" to="6151,1036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152,1033" to="6171,1034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172,1031" to="6191,1032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192,1029" to="6211,1030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212,1027" to="6231,1028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232,1025" to="6251,1026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252,1023" to="6271,1024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272,1021" to="6291,1022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292,1019" to="6311,1020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312,1017" to="6331,1018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332,1015" to="6351,1016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352,1013" to="6371,1014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372,1011" to="6391,1012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392,1009" to="6411,1010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412,1007" to="6431,1008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432,1005" to="6451,1006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452,1003" to="6471,1004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472,1001" to="6491,1002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492,999" to="6511,1000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512,997" to="6531,998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532,995" to="6551,996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552,993" to="6571,994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572,991" to="6591,992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592,989" to="6611,990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612,987" to="6631,988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632,985" to="6651,986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652,983" to="6671,984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672,981" to="6691,982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692,979" to="6711,980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712,977" to="6731,978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732,975" to="6751,976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752,973" to="6771,974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772,971" to="6791,972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792,969" to="6811,970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812,967" to="6831,968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832,965" to="6851,966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852,963" to="6871,964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872,961" to="6891,962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892,959" to="6911,960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912,957" to="6931,958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6932,955" to="6951,956" stroked="t" o:allowincell="f" style="position:absolute;flip:y">
                  <v:stroke color="#c8c8c8" weight="12600" joinstyle="miter" endcap="flat"/>
                  <v:fill o:detectmouseclick="t" on="false"/>
                  <w10:wrap type="square"/>
                </v:line>
                <v:line id="shape_0" from="4952,55" to="6951,5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952,55" to="6952,205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952,2055" to="6951,2055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4952,55" to="4952,2054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        </w:t>
      </w:r>
      <w:r>
        <w:rPr/>
        <w:t>TracerFonction 1</w:t>
      </w:r>
    </w:p>
    <w:p>
      <w:pPr>
        <w:pStyle w:val="Normal"/>
        <w:rPr/>
      </w:pPr>
      <w:r>
        <w:rPr/>
        <w:t xml:space="preserve">        </w:t>
      </w:r>
      <w:r>
        <w:rPr/>
        <w:t>a = 2</w:t>
      </w:r>
    </w:p>
    <w:p>
      <w:pPr>
        <w:pStyle w:val="Normal"/>
        <w:rPr/>
      </w:pPr>
      <w:r>
        <w:rPr/>
        <w:t xml:space="preserve">        </w:t>
      </w:r>
      <w:r>
        <w:rPr/>
        <w:t>RegionFonctions -10, 10, -a, a</w:t>
      </w:r>
    </w:p>
    <w:p>
      <w:pPr>
        <w:pStyle w:val="Normal"/>
        <w:rPr/>
      </w:pPr>
      <w:r>
        <w:rPr/>
        <w:t xml:space="preserve">        </w:t>
      </w:r>
      <w:r>
        <w:rPr/>
        <w:t>CC 125, 125, 125</w:t>
      </w:r>
    </w:p>
    <w:p>
      <w:pPr>
        <w:pStyle w:val="Normal"/>
        <w:rPr/>
      </w:pPr>
      <w:r>
        <w:rPr/>
        <w:t xml:space="preserve">        </w:t>
      </w:r>
      <w:r>
        <w:rPr/>
        <w:t>TracerFonction 1</w:t>
      </w:r>
    </w:p>
    <w:p>
      <w:pPr>
        <w:pStyle w:val="Normal"/>
        <w:rPr/>
      </w:pPr>
      <w:r>
        <w:rPr/>
        <w:t xml:space="preserve">        </w:t>
      </w:r>
      <w:r>
        <w:rPr/>
        <w:t>a = 5</w:t>
      </w:r>
    </w:p>
    <w:p>
      <w:pPr>
        <w:pStyle w:val="Normal"/>
        <w:rPr/>
      </w:pPr>
      <w:r>
        <w:rPr/>
        <w:t xml:space="preserve">        </w:t>
      </w:r>
      <w:r>
        <w:rPr/>
        <w:t>RegionFonctions -10, 10, -a, a</w:t>
      </w:r>
    </w:p>
    <w:p>
      <w:pPr>
        <w:pStyle w:val="Normal"/>
        <w:rPr/>
      </w:pPr>
      <w:r>
        <w:rPr/>
        <w:t xml:space="preserve">        </w:t>
      </w:r>
      <w:r>
        <w:rPr/>
        <w:t>CC 150, 150, 150</w:t>
      </w:r>
    </w:p>
    <w:p>
      <w:pPr>
        <w:pStyle w:val="Normal"/>
        <w:rPr/>
      </w:pPr>
      <w:r>
        <w:rPr/>
        <w:t xml:space="preserve">        </w:t>
      </w:r>
      <w:r>
        <w:rPr/>
        <w:t>TracerFonction 1</w:t>
      </w:r>
    </w:p>
    <w:p>
      <w:pPr>
        <w:pStyle w:val="Normal"/>
        <w:rPr/>
      </w:pPr>
      <w:r>
        <w:rPr/>
        <w:t xml:space="preserve">        </w:t>
      </w:r>
      <w:r>
        <w:rPr/>
        <w:t>a = 10</w:t>
      </w:r>
    </w:p>
    <w:p>
      <w:pPr>
        <w:pStyle w:val="Normal"/>
        <w:rPr/>
      </w:pPr>
      <w:r>
        <w:rPr/>
        <w:t xml:space="preserve">        </w:t>
      </w:r>
      <w:r>
        <w:rPr/>
        <w:t>RegionFonctions -10, 10, -a, a</w:t>
      </w:r>
    </w:p>
    <w:p>
      <w:pPr>
        <w:pStyle w:val="Normal"/>
        <w:rPr/>
      </w:pPr>
      <w:r>
        <w:rPr/>
        <w:t xml:space="preserve">        </w:t>
      </w:r>
      <w:r>
        <w:rPr/>
        <w:t>CC 175, 175, 175</w:t>
      </w:r>
    </w:p>
    <w:p>
      <w:pPr>
        <w:pStyle w:val="Normal"/>
        <w:rPr/>
      </w:pPr>
      <w:r>
        <w:rPr/>
        <w:t xml:space="preserve">        </w:t>
      </w:r>
      <w:r>
        <w:rPr/>
        <w:t>TracerFonction 1</w:t>
      </w:r>
    </w:p>
    <w:p>
      <w:pPr>
        <w:pStyle w:val="Normal"/>
        <w:rPr/>
      </w:pPr>
      <w:r>
        <w:rPr/>
        <w:t xml:space="preserve">        </w:t>
      </w:r>
      <w:r>
        <w:rPr/>
        <w:t>a = 100</w:t>
      </w:r>
    </w:p>
    <w:p>
      <w:pPr>
        <w:pStyle w:val="Normal"/>
        <w:rPr/>
      </w:pPr>
      <w:r>
        <w:rPr/>
        <w:t xml:space="preserve">        </w:t>
      </w:r>
      <w:r>
        <w:rPr/>
        <w:t>RegionFonctions -10, 10, -a, a</w:t>
      </w:r>
    </w:p>
    <w:p>
      <w:pPr>
        <w:pStyle w:val="Normal"/>
        <w:rPr/>
      </w:pPr>
      <w:r>
        <w:rPr/>
        <w:t xml:space="preserve">        </w:t>
      </w:r>
      <w:r>
        <w:rPr/>
        <w:t>CC 200, 200, 200</w:t>
      </w:r>
    </w:p>
    <w:p>
      <w:pPr>
        <w:pStyle w:val="Normal"/>
        <w:rPr/>
      </w:pPr>
      <w:r>
        <w:rPr/>
        <w:t xml:space="preserve">        </w:t>
      </w:r>
      <w:r>
        <w:rPr/>
        <w:t>TracerFonction 1</w:t>
      </w:r>
    </w:p>
    <w:p>
      <w:pPr>
        <w:pStyle w:val="Normal"/>
        <w:rPr/>
      </w:pPr>
      <w:r>
        <w:rPr>
          <w:color w:val="0000FF"/>
          <w:sz w:val="20"/>
        </w:rPr>
        <w:t>End</w:t>
      </w:r>
      <w:r>
        <w:rPr>
          <w:sz w:val="20"/>
        </w:rPr>
        <w:t xml:space="preserve"> </w:t>
      </w:r>
      <w:r>
        <w:rPr>
          <w:color w:val="0000FF"/>
          <w:sz w:val="20"/>
        </w:rPr>
        <w:t>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7154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70.1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ercles concentriques (section 2.6)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27220</wp:posOffset>
                </wp:positionH>
                <wp:positionV relativeFrom="paragraph">
                  <wp:posOffset>63500</wp:posOffset>
                </wp:positionV>
                <wp:extent cx="1270000" cy="1270000"/>
                <wp:effectExtent l="6350" t="63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1270080"/>
                          <a:chOff x="0" y="0"/>
                          <a:chExt cx="1270080" cy="1270080"/>
                        </a:xfrm>
                      </wpg:grpSpPr>
                      <wps:wsp>
                        <wps:cNvSpPr/>
                        <wps:spPr>
                          <a:xfrm>
                            <a:off x="635040" y="635040"/>
                            <a:ext cx="720" cy="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127080" cy="127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507960"/>
                            <a:ext cx="254160" cy="254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444600"/>
                            <a:ext cx="380880" cy="380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80880"/>
                            <a:ext cx="507960" cy="507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17520"/>
                            <a:ext cx="635040" cy="6350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54160"/>
                            <a:ext cx="762120" cy="762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90440"/>
                            <a:ext cx="888840" cy="888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27080"/>
                            <a:ext cx="1015920" cy="1015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3360"/>
                            <a:ext cx="1143000" cy="1143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080" cy="1270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6pt;margin-top:5pt;width:100pt;height:100pt" coordorigin="6972,100" coordsize="2000,2000">
                <v:oval id="shape_0" stroked="t" o:allowincell="f" style="position:absolute;left:7972;top:1100;width:0;height: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872;top:1000;width:199;height:19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772;top:900;width:399;height:39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672;top:800;width:599;height:59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572;top:700;width:799;height:79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472;top:600;width:999;height:99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372;top:500;width:1199;height:119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272;top:400;width:1399;height:139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172;top:300;width:1599;height:159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072;top:200;width:1799;height:179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972;top:100;width:1999;height:199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>
          <w:color w:val="0000FF"/>
        </w:rPr>
        <w:t>Sub</w:t>
      </w:r>
      <w:r>
        <w:rPr/>
        <w:t xml:space="preserve"> Graphique()</w:t>
      </w:r>
    </w:p>
    <w:p>
      <w:pPr>
        <w:pStyle w:val="Normal"/>
        <w:rPr/>
      </w:pPr>
      <w:r>
        <w:rPr/>
        <w:t xml:space="preserve">    </w:t>
      </w:r>
      <w:r>
        <w:rPr/>
        <w:t>n = InputBox("Nombre de cercles", "Cercles concentriques", 10)</w:t>
      </w:r>
    </w:p>
    <w:p>
      <w:pPr>
        <w:pStyle w:val="Normal"/>
        <w:rPr/>
      </w:pPr>
      <w:r>
        <w:rPr/>
        <w:t xml:space="preserve">    </w:t>
      </w:r>
      <w:r>
        <w:rPr>
          <w:color w:val="0000FF"/>
        </w:rPr>
        <w:t>For</w:t>
      </w:r>
      <w:r>
        <w:rPr/>
        <w:t xml:space="preserve"> i = 1 </w:t>
      </w:r>
      <w:r>
        <w:rPr>
          <w:color w:val="0000FF"/>
        </w:rPr>
        <w:t>To</w:t>
      </w:r>
      <w:r>
        <w:rPr/>
        <w:t xml:space="preserve"> n</w:t>
      </w:r>
    </w:p>
    <w:p>
      <w:pPr>
        <w:pStyle w:val="Normal"/>
        <w:rPr/>
      </w:pPr>
      <w:r>
        <w:rPr/>
        <w:t xml:space="preserve">        </w:t>
      </w:r>
      <w:r>
        <w:rPr/>
        <w:t>Cercle 0, 0, 50 * i / n</w:t>
      </w:r>
    </w:p>
    <w:p>
      <w:pPr>
        <w:pStyle w:val="Normal"/>
        <w:rPr/>
      </w:pPr>
      <w:r>
        <w:rPr/>
        <w:t xml:space="preserve">    </w:t>
      </w:r>
      <w:r>
        <w:rPr>
          <w:color w:val="0000FF"/>
        </w:rPr>
        <w:t>Next</w:t>
      </w:r>
      <w:r>
        <w:rPr/>
        <w:t xml:space="preserve"> i</w:t>
      </w:r>
    </w:p>
    <w:p>
      <w:pPr>
        <w:pStyle w:val="Normal"/>
        <w:rPr>
          <w:color w:val="0000FF"/>
        </w:rPr>
      </w:pPr>
      <w:r>
        <w:rPr>
          <w:color w:val="0000FF"/>
        </w:rPr>
        <w:t>End Sub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7154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70.1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Heading3"/>
        <w:rPr/>
      </w:pPr>
      <w:r>
        <w:rPr/>
        <w:t>Point tournant sur un cercle (section 2.7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Sub</w:t>
      </w:r>
      <w:r>
        <w:rPr/>
        <w:t xml:space="preserve"> Graphique()</w:t>
      </w:r>
    </w:p>
    <w:p>
      <w:pPr>
        <w:pStyle w:val="Normal"/>
        <w:rPr/>
      </w:pPr>
      <w:r>
        <w:rPr/>
        <w:t xml:space="preserve">    </w:t>
      </w:r>
      <w:r>
        <w:rPr/>
        <w:t>FaireFilm 30, -240, -240, 240, 240, 255, 255, 255</w:t>
      </w:r>
    </w:p>
    <w:p>
      <w:pPr>
        <w:pStyle w:val="Normal"/>
        <w:rPr>
          <w:color w:val="0000FF"/>
        </w:rPr>
      </w:pPr>
      <w:r>
        <w:rPr>
          <w:color w:val="0000FF"/>
        </w:rPr>
        <w:t>End Sub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Sub </w:t>
      </w:r>
      <w:r>
        <w:rPr/>
        <w:t xml:space="preserve">TracerImage(n) </w:t>
      </w:r>
      <w:r>
        <w:rPr>
          <w:color w:val="008080"/>
        </w:rPr>
        <w:t>' Utiliser seulement pour faire un film</w:t>
      </w:r>
    </w:p>
    <w:p>
      <w:pPr>
        <w:pStyle w:val="Normal"/>
        <w:rPr/>
      </w:pPr>
      <w:r>
        <w:rPr/>
        <w:t xml:space="preserve">    </w:t>
      </w:r>
      <w:r>
        <w:rPr/>
        <w:t>r = 200</w:t>
      </w:r>
    </w:p>
    <w:p>
      <w:pPr>
        <w:pStyle w:val="Normal"/>
        <w:rPr/>
      </w:pPr>
      <w:r>
        <w:rPr/>
        <w:t xml:space="preserve">    </w:t>
      </w:r>
      <w:r>
        <w:rPr/>
        <w:t>nbTotalImages = 30</w:t>
      </w:r>
    </w:p>
    <w:p>
      <w:pPr>
        <w:pStyle w:val="Normal"/>
        <w:rPr/>
      </w:pPr>
      <w:r>
        <w:rPr/>
        <w:t xml:space="preserve">    </w:t>
      </w:r>
      <w:r>
        <w:rPr/>
        <w:t>theta = 360 * (n - 1) / nbTotalImages</w:t>
      </w:r>
    </w:p>
    <w:p>
      <w:pPr>
        <w:pStyle w:val="Normal"/>
        <w:rPr/>
      </w:pPr>
      <w:r>
        <w:rPr/>
        <w:t xml:space="preserve">    </w:t>
      </w:r>
      <w:r>
        <w:rPr/>
        <w:t>CR 0, 255, 255</w:t>
      </w:r>
    </w:p>
    <w:p>
      <w:pPr>
        <w:pStyle w:val="Normal"/>
        <w:rPr/>
      </w:pPr>
      <w:r>
        <w:rPr/>
        <w:t xml:space="preserve">    </w:t>
      </w:r>
      <w:r>
        <w:rPr/>
        <w:t>Disque 0, 0, r</w:t>
      </w:r>
    </w:p>
    <w:p>
      <w:pPr>
        <w:pStyle w:val="Normal"/>
        <w:rPr/>
      </w:pPr>
      <w:r>
        <w:rPr/>
        <w:t xml:space="preserve">    </w:t>
      </w:r>
      <w:r>
        <w:rPr/>
        <w:t>CC 0, 0, 255</w:t>
      </w:r>
    </w:p>
    <w:p>
      <w:pPr>
        <w:pStyle w:val="Normal"/>
        <w:rPr/>
      </w:pPr>
      <w:r>
        <w:rPr/>
        <w:t xml:space="preserve">    </w:t>
      </w:r>
      <w:r>
        <w:rPr/>
        <w:t>Segment 0, 0, r * CosD(theta), r * SinD(theta)</w:t>
      </w:r>
    </w:p>
    <w:p>
      <w:pPr>
        <w:pStyle w:val="Normal"/>
        <w:rPr/>
      </w:pPr>
      <w:r>
        <w:rPr/>
        <w:t xml:space="preserve">    </w:t>
      </w:r>
      <w:r>
        <w:rPr/>
        <w:t>CR 255, 0, 0</w:t>
      </w:r>
    </w:p>
    <w:p>
      <w:pPr>
        <w:pStyle w:val="Normal"/>
        <w:rPr/>
      </w:pPr>
      <w:r>
        <w:rPr/>
        <w:t xml:space="preserve">    </w:t>
      </w:r>
      <w:r>
        <w:rPr/>
        <w:t>Disque r * CosD(theta), r * SinD(theta), 5</w:t>
      </w:r>
    </w:p>
    <w:p>
      <w:pPr>
        <w:pStyle w:val="Normal"/>
        <w:rPr>
          <w:color w:val="0000FF"/>
        </w:rPr>
      </w:pPr>
      <w:r>
        <w:rPr>
          <w:color w:val="0000FF"/>
        </w:rPr>
        <w:t>End Sub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82370</wp:posOffset>
            </wp:positionH>
            <wp:positionV relativeFrom="paragraph">
              <wp:posOffset>478790</wp:posOffset>
            </wp:positionV>
            <wp:extent cx="3067050" cy="3067050"/>
            <wp:effectExtent l="0" t="0" r="0" b="0"/>
            <wp:wrapTopAndBottom/>
            <wp:docPr id="20" name="Tiger:Users:Boileau:Recherche:Livre avec Maurice:Contenu_Substance:Fichiers Word_2:Anim.m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iger:Users:Boileau:Recherche:Livre avec Maurice:Contenu_Substance:Fichiers Word_2:Anim.mo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rPr/>
      </w:pPr>
      <w:r>
        <w:rPr/>
        <w:t>Triangle rectangle (3,4,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3970</wp:posOffset>
                </wp:positionH>
                <wp:positionV relativeFrom="paragraph">
                  <wp:posOffset>10795</wp:posOffset>
                </wp:positionV>
                <wp:extent cx="685800" cy="886460"/>
                <wp:effectExtent l="5715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6320"/>
                          <a:chOff x="0" y="0"/>
                          <a:chExt cx="685800" cy="886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6280" cy="635040"/>
                          </a:xfrm>
                        </wpg:grpSpPr>
                        <wps:wsp>
                          <wps:cNvSpPr/>
                          <wps:spPr>
                            <a:xfrm>
                              <a:off x="0" y="635040"/>
                              <a:ext cx="47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0"/>
                              <a:ext cx="0" cy="63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6280" cy="63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760" y="575280"/>
                            <a:ext cx="2541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37160"/>
                            <a:ext cx="2541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168840"/>
                            <a:ext cx="2541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1pt;margin-top:0.85pt;width:54pt;height:69.8pt" coordorigin="4022,17" coordsize="1080,1396">
                <v:group id="shape_0" style="position:absolute;left:4022;top:17;width:749;height:999">
                  <v:line id="shape_0" from="4022,1017" to="4771,10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72,17" to="4772,101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22,17" to="4771,101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72;top:923;width:39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2;top:233;width:39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2;top:283;width:39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</w:rPr>
        <w:t xml:space="preserve"> </w:t>
      </w:r>
      <w:r>
        <w:rPr>
          <w:color w:val="0000FF"/>
        </w:rPr>
        <w:t>Sub</w:t>
      </w:r>
      <w:r>
        <w:rPr/>
        <w:t xml:space="preserve"> Graphique()</w:t>
      </w:r>
    </w:p>
    <w:p>
      <w:pPr>
        <w:pStyle w:val="Normal"/>
        <w:rPr/>
      </w:pPr>
      <w:r>
        <w:rPr/>
        <w:t xml:space="preserve">    </w:t>
      </w:r>
      <w:r>
        <w:rPr/>
        <w:t>u = 50 / 4</w:t>
      </w:r>
    </w:p>
    <w:p>
      <w:pPr>
        <w:pStyle w:val="Normal"/>
        <w:rPr/>
      </w:pPr>
      <w:r>
        <w:rPr/>
        <w:t xml:space="preserve">    </w:t>
      </w:r>
      <w:r>
        <w:rPr/>
        <w:t>Segment 0, 0, 3 * u, 0</w:t>
      </w:r>
    </w:p>
    <w:p>
      <w:pPr>
        <w:pStyle w:val="Normal"/>
        <w:rPr/>
      </w:pPr>
      <w:r>
        <w:rPr/>
        <w:t xml:space="preserve">    </w:t>
      </w:r>
      <w:r>
        <w:rPr/>
        <w:t>Segment 3 * u, 0, 3 * u, 4 * u</w:t>
      </w:r>
    </w:p>
    <w:p>
      <w:pPr>
        <w:pStyle w:val="Normal"/>
        <w:rPr/>
      </w:pPr>
      <w:r>
        <w:rPr/>
        <w:t xml:space="preserve">    </w:t>
      </w:r>
      <w:r>
        <w:rPr/>
        <w:t>Segment 3 * u, 4 * u, 0, 0</w:t>
      </w:r>
    </w:p>
    <w:p>
      <w:pPr>
        <w:pStyle w:val="Normal"/>
        <w:rPr>
          <w:color w:val="0000FF"/>
        </w:rPr>
      </w:pPr>
      <w:r>
        <w:rPr>
          <w:color w:val="0000FF"/>
        </w:rPr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7154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70.1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>Racine carrée d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26970</wp:posOffset>
                </wp:positionH>
                <wp:positionV relativeFrom="paragraph">
                  <wp:posOffset>11430</wp:posOffset>
                </wp:positionV>
                <wp:extent cx="850900" cy="892810"/>
                <wp:effectExtent l="5080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892800"/>
                          <a:chOff x="0" y="0"/>
                          <a:chExt cx="851040" cy="89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5040" cy="635040"/>
                          </a:xfrm>
                        </wpg:grpSpPr>
                        <wps:wsp>
                          <wps:cNvSpPr/>
                          <wps:spPr>
                            <a:xfrm>
                              <a:off x="0" y="635040"/>
                              <a:ext cx="635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5040" y="0"/>
                              <a:ext cx="0" cy="63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35040" cy="63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2120" y="575280"/>
                            <a:ext cx="2541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77840"/>
                            <a:ext cx="2541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0760" y="57240"/>
                            <a:ext cx="35568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1pt;margin-top:0.9pt;width:67pt;height:70.3pt" coordorigin="3822,18" coordsize="1340,1406">
                <v:group id="shape_0" style="position:absolute;left:3822;top:18;width:1000;height:999">
                  <v:line id="shape_0" from="3822,1018" to="4821,10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22,18" to="4822,101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822,18" to="4821,101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172;top:924;width:3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2;top:298;width:39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02;top:108;width:559;height:4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</w:rPr>
        <w:t>Sub</w:t>
      </w:r>
      <w:r>
        <w:rPr/>
        <w:t xml:space="preserve"> Graphique()</w:t>
      </w:r>
    </w:p>
    <w:p>
      <w:pPr>
        <w:pStyle w:val="Normal"/>
        <w:rPr/>
      </w:pPr>
      <w:r>
        <w:rPr/>
        <w:t xml:space="preserve">    </w:t>
      </w:r>
      <w:r>
        <w:rPr/>
        <w:t>u = 50</w:t>
      </w:r>
    </w:p>
    <w:p>
      <w:pPr>
        <w:pStyle w:val="Normal"/>
        <w:rPr/>
      </w:pPr>
      <w:r>
        <w:rPr/>
        <w:t xml:space="preserve">    </w:t>
      </w:r>
      <w:r>
        <w:rPr/>
        <w:t>Segment 0, 0, u, 0</w:t>
      </w:r>
    </w:p>
    <w:p>
      <w:pPr>
        <w:pStyle w:val="Normal"/>
        <w:rPr/>
      </w:pPr>
      <w:r>
        <w:rPr/>
        <w:t xml:space="preserve">    </w:t>
      </w:r>
      <w:r>
        <w:rPr/>
        <w:t>Segment u, 0, u, u</w:t>
      </w:r>
    </w:p>
    <w:p>
      <w:pPr>
        <w:pStyle w:val="Normal"/>
        <w:rPr/>
      </w:pPr>
      <w:r>
        <w:rPr/>
        <w:t xml:space="preserve">    </w:t>
      </w:r>
      <w:r>
        <w:rPr/>
        <w:t>Segment u, u, 0, 0</w:t>
      </w:r>
    </w:p>
    <w:p>
      <w:pPr>
        <w:pStyle w:val="Normal"/>
        <w:rPr>
          <w:color w:val="0000FF"/>
        </w:rPr>
      </w:pPr>
      <w:r>
        <w:rPr>
          <w:color w:val="0000FF"/>
        </w:rPr>
        <w:t>End Sub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21:00:00Z</dcterms:created>
  <dc:creator>André Boileau</dc:creator>
  <dc:description/>
  <cp:keywords/>
  <dc:language>en-US</dc:language>
  <cp:lastModifiedBy>André Boileau</cp:lastModifiedBy>
  <dcterms:modified xsi:type="dcterms:W3CDTF">2006-12-15T00:00:00Z</dcterms:modified>
  <cp:revision>22</cp:revision>
  <dc:subject/>
  <dc:title>Quadrature du cercle (section 2</dc:title>
</cp:coreProperties>
</file>