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Trouver les solutions de l’équation</w:t>
      </w: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ù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rPr/>
      </w:pPr>
      <w:r>
        <w:rPr/>
        <w:t xml:space="preserve">Soit donc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Com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on peut diviser les deux membres de l’équation pour obtenir l’équation équivalent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De même on peut soustrai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aux deux membr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/>
      </w:pPr>
      <w:r>
        <w:rPr/>
        <w:t xml:space="preserve">puis ajouter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(toujours aux deux membres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/>
      </w:pPr>
      <w:r>
        <w:rPr/>
        <w:t>ce qui va nous permettre de factoriser le membre de gauche et de mettre le membre de droite sous un dénominateur commun 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Si on extrait la racine carré des deux membres d’une égalité, les résultats doivent être égaux au signe près.</w:t>
      </w:r>
    </w:p>
    <w:p>
      <w:pPr>
        <w:pStyle w:val="Normal"/>
        <w:rPr/>
      </w:pPr>
      <w:r>
        <w:rPr/>
        <w:t>D’où on 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</w:t>
      </w:r>
      <w:r>
        <w:rPr/>
        <w:t xml:space="preserve">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>c’est à dir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</w:t>
      </w:r>
      <w:r>
        <w:rPr/>
        <w:t xml:space="preserve">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>ce qu’on a coutume d’écrir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7:48:00Z</dcterms:created>
  <dc:creator>Maurice</dc:creator>
  <dc:description/>
  <cp:keywords/>
  <dc:language>en-US</dc:language>
  <cp:lastModifiedBy>André Boileau</cp:lastModifiedBy>
  <dcterms:modified xsi:type="dcterms:W3CDTF">2009-07-09T14:00:00Z</dcterms:modified>
  <cp:revision>3</cp:revision>
  <dc:subject/>
  <dc:title>Trouver les solutions de l’équation  </dc:title>
</cp:coreProperties>
</file>