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MANUEL DU CONCEPTEUR</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w:rPr>
          <w:sz w:val="28"/>
        </w:rPr>
        <w:tab/>
      </w:r>
      <w:r>
        <w:rPr>
          <w:b/>
          <w:i/>
        </w:rPr>
        <w:t>Introduction</w:t>
      </w:r>
    </w:p>
    <w:p>
      <w:pPr>
        <w:pStyle w:val="Normal"/>
        <w:spacing w:lineRule="auto" w:line="360"/>
        <w:rPr/>
      </w:pPr>
      <w:r>
        <w:rPr/>
      </w:r>
    </w:p>
    <w:p>
      <w:pPr>
        <w:pStyle w:val="Normal"/>
        <w:spacing w:lineRule="auto" w:line="360"/>
        <w:rPr/>
      </w:pPr>
      <w:r>
        <w:rPr/>
        <w:tab/>
        <w:t>Le présent document a pour but de donner tous les outils nécessaires au lecteur d’améliorer, comprendre et donner l’opportunité de faire évoluer ce programme de sorte à ce qu’il puisse répondre aux besoins de tous ceux qui en ressentent le besoin.  Alors, toutes les particularités propres au programme en soi, y sont expliquées.  Il requiert un minimum de connaissances mathématiques, mais cela ne devrait pas être un problème.  Le programme est construit en quatre parties, et ce document suivra cette structure.  Donc, vous pouvez lire le programme tout en suivant avec le manuel, et le tout devrait correspondr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i/>
        </w:rPr>
        <w:tab/>
        <w:t>1</w:t>
      </w:r>
      <w:r>
        <w:rPr>
          <w:b/>
          <w:i/>
          <w:vertAlign w:val="superscript"/>
        </w:rPr>
        <w:t>ère</w:t>
      </w:r>
      <w:r>
        <w:rPr>
          <w:b/>
          <w:i/>
        </w:rPr>
        <w:t xml:space="preserve"> partie : Commandes générales </w:t>
      </w:r>
    </w:p>
    <w:p>
      <w:pPr>
        <w:pStyle w:val="Normal"/>
        <w:spacing w:lineRule="auto" w:line="360"/>
        <w:rPr>
          <w:b/>
          <w:b/>
          <w:i/>
          <w:i/>
        </w:rPr>
      </w:pPr>
      <w:r>
        <w:rPr>
          <w:b/>
          <w:i/>
        </w:rPr>
      </w:r>
    </w:p>
    <w:p>
      <w:pPr>
        <w:pStyle w:val="Normal"/>
        <w:spacing w:lineRule="auto" w:line="360"/>
        <w:rPr/>
      </w:pPr>
      <w:r>
        <w:rPr/>
      </w:r>
    </w:p>
    <w:p>
      <w:pPr>
        <w:pStyle w:val="Normal"/>
        <w:spacing w:lineRule="auto" w:line="360"/>
        <w:rPr/>
      </w:pPr>
      <w:r>
        <w:rPr/>
        <w:tab/>
        <w:t xml:space="preserve">Cette partie est la plus </w:t>
      </w:r>
      <w:r>
        <w:rPr>
          <w:i/>
        </w:rPr>
        <w:t>arbitraire</w:t>
      </w:r>
      <w:r>
        <w:rPr/>
        <w:t xml:space="preserve"> du programme.  Je m’explique.  On voit que l’on donne une valeur pour la longueur d’un côté d’un polyèdre.  Or, la valeur qu’on lui donne est totalement propre à chaque utilisateur.  On pourrait modifier l’emplacement de la caméra, de la lumière, etc.  Toutefois, tous les paramètres ont été utilisés, dans ce programme, dans le but de produire des films introduisant les polyèdres réguliers.  Je vais les analyser, un à un, pour que vous puissiez prendre connaissance de comment je voyais le programme lors de sa création.  </w:t>
      </w:r>
    </w:p>
    <w:p>
      <w:pPr>
        <w:pStyle w:val="Normal"/>
        <w:spacing w:lineRule="auto" w:line="360"/>
        <w:rPr/>
      </w:pPr>
      <w:r>
        <w:rPr/>
      </w:r>
    </w:p>
    <w:p>
      <w:pPr>
        <w:pStyle w:val="Normal"/>
        <w:spacing w:lineRule="auto" w:line="360"/>
        <w:rPr/>
      </w:pPr>
      <w:r>
        <w:rPr/>
        <w:tab/>
        <w:t>La première commande :</w:t>
      </w:r>
    </w:p>
    <w:p>
      <w:pPr>
        <w:pStyle w:val="Normal"/>
        <w:spacing w:lineRule="auto" w:line="360"/>
        <w:rPr/>
      </w:pPr>
      <w:r>
        <w:rPr/>
      </w:r>
    </w:p>
    <w:p>
      <w:pPr>
        <w:pStyle w:val="Normal"/>
        <w:spacing w:lineRule="auto" w:line="360"/>
        <w:rPr/>
      </w:pPr>
      <w:r>
        <w:rPr/>
        <w:t>global_settings</w:t>
      </w:r>
    </w:p>
    <w:p>
      <w:pPr>
        <w:pStyle w:val="Normal"/>
        <w:spacing w:lineRule="auto" w:line="360"/>
        <w:rPr/>
      </w:pPr>
      <w:r>
        <w:rPr/>
        <w:t>{</w:t>
      </w:r>
    </w:p>
    <w:p>
      <w:pPr>
        <w:pStyle w:val="Normal"/>
        <w:spacing w:lineRule="auto" w:line="360"/>
        <w:rPr/>
      </w:pPr>
      <w:r>
        <w:rPr/>
        <w:t>max_trace_level 100</w:t>
      </w:r>
    </w:p>
    <w:p>
      <w:pPr>
        <w:pStyle w:val="Normal"/>
        <w:spacing w:lineRule="auto" w:line="360"/>
        <w:rPr/>
      </w:pPr>
      <w:r>
        <w:rPr/>
        <w:t>}</w:t>
      </w:r>
    </w:p>
    <w:p>
      <w:pPr>
        <w:pStyle w:val="Normal"/>
        <w:spacing w:lineRule="auto" w:line="360"/>
        <w:rPr/>
      </w:pPr>
      <w:r>
        <w:rPr/>
      </w:r>
    </w:p>
    <w:p>
      <w:pPr>
        <w:pStyle w:val="Normal"/>
        <w:spacing w:lineRule="auto" w:line="360"/>
        <w:rPr/>
      </w:pPr>
      <w:r>
        <w:rPr/>
        <w:t>ne doit pas être modifiée, car si l’on modifie ou supprime cette commande, lorsqu’on affectera une transparence aux polyèdres ils laisseront une traînée noire.  Au départ, cette commande n’y était pas, je l’ai introduite pour pallier au même problème que je viens de vous énoncer.</w:t>
      </w:r>
    </w:p>
    <w:p>
      <w:pPr>
        <w:pStyle w:val="Normal"/>
        <w:spacing w:lineRule="auto" w:line="360"/>
        <w:rPr/>
      </w:pPr>
      <w:r>
        <w:rPr/>
      </w:r>
    </w:p>
    <w:p>
      <w:pPr>
        <w:pStyle w:val="Normal"/>
        <w:spacing w:lineRule="auto" w:line="360"/>
        <w:rPr/>
      </w:pPr>
      <w:r>
        <w:rPr/>
        <w:tab/>
        <w:t>Pour ce qui est de la commande #include definition.inc, c’est une commande propre au logiciel, on ne doit pas la supprimer, car on risquerait de ne plus être en mesure de faire fonctionner le programme.</w:t>
      </w:r>
    </w:p>
    <w:p>
      <w:pPr>
        <w:pStyle w:val="Normal"/>
        <w:spacing w:lineRule="auto" w:line="360"/>
        <w:rPr/>
      </w:pPr>
      <w:r>
        <w:rPr/>
      </w:r>
    </w:p>
    <w:p>
      <w:pPr>
        <w:pStyle w:val="Normal"/>
        <w:spacing w:lineRule="auto" w:line="360"/>
        <w:rPr/>
      </w:pPr>
      <w:r>
        <w:rPr/>
        <w:tab/>
        <w:t xml:space="preserve">L’épaisseur des traits doit être </w:t>
      </w:r>
      <w:r>
        <w:rPr>
          <w:i/>
        </w:rPr>
        <w:t>déclarée</w:t>
      </w:r>
      <w:r>
        <w:rPr/>
        <w:t>, vous pouvez modifier la valeur de celle-ci à votre guise.</w:t>
      </w:r>
    </w:p>
    <w:p>
      <w:pPr>
        <w:pStyle w:val="Normal"/>
        <w:spacing w:lineRule="auto" w:line="360"/>
        <w:rPr/>
      </w:pPr>
      <w:r>
        <w:rPr/>
      </w:r>
    </w:p>
    <w:p>
      <w:pPr>
        <w:pStyle w:val="Normal"/>
        <w:spacing w:lineRule="auto" w:line="360"/>
        <w:rPr/>
      </w:pPr>
      <w:r>
        <w:rPr/>
        <w:tab/>
        <w:t xml:space="preserve">Pourquoi ai-je </w:t>
      </w:r>
      <w:r>
        <w:rPr>
          <w:i/>
        </w:rPr>
        <w:t>déclaré</w:t>
      </w:r>
      <w:r>
        <w:rPr/>
        <w:t xml:space="preserve"> la longueur d’un côté d’un polyèdre ? C’est cette même valeur sur laquelle toute la construction des polyèdres est basée.  Ainsi, j’ai pu calculer l’emplacement de chacun des sommets de chacun des polyèdres réguliers.  Ainsi, modifier la valeur de </w:t>
      </w:r>
      <w:r>
        <w:rPr>
          <w:i/>
        </w:rPr>
        <w:t>a</w:t>
      </w:r>
      <w:r>
        <w:rPr/>
        <w:t xml:space="preserve"> (variable attribuée à la longueur d’un côté) aura un effet direct sur le rendu visuel du programme.  </w:t>
      </w:r>
    </w:p>
    <w:p>
      <w:pPr>
        <w:pStyle w:val="Normal"/>
        <w:spacing w:lineRule="auto" w:line="360"/>
        <w:rPr/>
      </w:pPr>
      <w:r>
        <w:rPr/>
      </w:r>
    </w:p>
    <w:p>
      <w:pPr>
        <w:pStyle w:val="Normal"/>
        <w:spacing w:lineRule="auto" w:line="360"/>
        <w:rPr/>
      </w:pPr>
      <w:r>
        <w:rPr/>
        <w:tab/>
        <w:t xml:space="preserve">J’aurais pu choisir une autre mesure sur laquelle me baser : la mesure du rayon de la sphère dans laquelle est inscrit le polyèdre.  Je me permets une brève explication ici.  Tous les polyèdres réguliers sont </w:t>
      </w:r>
      <w:r>
        <w:rPr>
          <w:i/>
        </w:rPr>
        <w:t xml:space="preserve">inscriptibles </w:t>
      </w:r>
      <w:r>
        <w:rPr/>
        <w:t>dans une sphère unique.  Celle-ci, étant constituée que d’une seule valeur possible de rayon, on pourrait exprimer les coordonnées de chacun des sommets des polyèdres, se retrouvant tous à la périphérie de la sphère, selon la longueur du rayon de cette sphère.  De plus,  il aurait été intéressant de construire ainsi le programme, car on aurait pu observer plusieurs phénomènes intéressants de cette manière : changement de la valeur du rayon d’un polyèdre à un autre (ce qui implique changement de volume, aire, etc.), proportionnalité des rayons pour une même famille de polyèdre, etc.   Toutefois, j’ai opté pour la longueur d’un côté.  Ceci dit, car je trouvais qu’il était plus intuitif pour des élèves de secondaire de le voir ainsi, et par la suite, introduire l’autre perspective énoncée ci-haut.  Bref, ce fut un choix personnel.</w:t>
      </w:r>
    </w:p>
    <w:p>
      <w:pPr>
        <w:pStyle w:val="Normal"/>
        <w:spacing w:lineRule="auto" w:line="360"/>
        <w:rPr/>
      </w:pPr>
      <w:r>
        <w:rPr/>
      </w:r>
    </w:p>
    <w:p>
      <w:pPr>
        <w:pStyle w:val="Normal"/>
        <w:spacing w:lineRule="auto" w:line="360"/>
        <w:rPr/>
      </w:pPr>
      <w:r>
        <w:rPr/>
        <w:tab/>
        <w:t xml:space="preserve">Par la suite, on voit que j’ai attribué une variable au nombre d’or.  La raison est fort simple, je voulais alléger la notation lors de la construction et définition des sommets des polyèdres.  Le fait d’inscrire </w:t>
      </w:r>
      <w:r>
        <w:rPr>
          <w:i/>
        </w:rPr>
        <w:t>nb</w:t>
      </w:r>
      <w:r>
        <w:rPr/>
        <w:t xml:space="preserve"> au lieu de la </w:t>
      </w:r>
      <w:r>
        <w:rPr>
          <w:i/>
        </w:rPr>
        <w:t xml:space="preserve">vraie </w:t>
      </w:r>
      <w:r>
        <w:rPr/>
        <w:t xml:space="preserve">valeur mathématique du nombre  d’or économisait beaucoup de temps et facilitait la capacité de se représenter l’emplacement d’un sommet dans le plan.  Le nombre d’or est présent dans la définition de l’emplacement des sommets de l’icosaèdre et du dodécaèdre, qui sont, par le fait même, les polyèdres les plus difficiles à se représenter mentalement.  </w:t>
      </w:r>
    </w:p>
    <w:p>
      <w:pPr>
        <w:pStyle w:val="Normal"/>
        <w:spacing w:lineRule="auto" w:line="360"/>
        <w:rPr/>
      </w:pPr>
      <w:r>
        <w:rPr/>
      </w:r>
    </w:p>
    <w:p>
      <w:pPr>
        <w:pStyle w:val="Normal"/>
        <w:spacing w:lineRule="auto" w:line="360"/>
        <w:rPr/>
      </w:pPr>
      <w:r>
        <w:rPr/>
        <w:tab/>
        <w:t>J’ai énoncé plus tôt que l’utilisateur pouvait changer, à sa guise, selon ses besoins, la valeur de la longueur de côté (</w:t>
      </w:r>
      <w:r>
        <w:rPr>
          <w:i/>
        </w:rPr>
        <w:t>a</w:t>
      </w:r>
      <w:r>
        <w:rPr/>
        <w:t xml:space="preserve">).  Ceci est partiellement vrai, car j’ai défini la position de la caméra de sorte que le polyèdre cadre toujours dans l’écran.  Alors, même s’il inscrivait une valeur extrêmement grande pour </w:t>
      </w:r>
      <w:r>
        <w:rPr>
          <w:i/>
        </w:rPr>
        <w:t>a</w:t>
      </w:r>
      <w:r>
        <w:rPr/>
        <w:t xml:space="preserve">, la position de la caméra s’adapterait à cette attribution.  POSCAM est en effet défini par la valeur de </w:t>
      </w:r>
      <w:r>
        <w:rPr>
          <w:i/>
        </w:rPr>
        <w:t>a</w:t>
      </w:r>
      <w:r>
        <w:rPr/>
        <w:t xml:space="preserve">.  Donc, si vous voulez que l’utilisateur puisse modifier le paramètre </w:t>
      </w:r>
      <w:r>
        <w:rPr>
          <w:i/>
        </w:rPr>
        <w:t>a</w:t>
      </w:r>
      <w:r>
        <w:rPr/>
        <w:t xml:space="preserve">, de manière à ce qu’il produise une image conséquente, veuillez supprimer la variable POSCAM dans la commande de l’emplacement de la caméra.  </w:t>
      </w:r>
    </w:p>
    <w:p>
      <w:pPr>
        <w:pStyle w:val="Normal"/>
        <w:spacing w:lineRule="auto" w:line="360"/>
        <w:rPr/>
      </w:pPr>
      <w:r>
        <w:rPr/>
      </w:r>
    </w:p>
    <w:p>
      <w:pPr>
        <w:pStyle w:val="Normal"/>
        <w:spacing w:lineRule="auto" w:line="360"/>
        <w:rPr/>
      </w:pPr>
      <w:r>
        <w:rPr/>
        <w:tab/>
        <w:t>Les facteurs de rapprochement ne sont introduits que pour une seule raison dans le programme : produire les films s’annexant au programme.  Je me dois alors de vous expliquer quelle est la teneur de ces films.  Par ces films, je voulais mettre de l’avant le phénomène de la dualité dans les polyèdres réguliers : en prenant le milieu de chaque face d’un polyèdre régulier, on obtient les sommets d’un autre polyèdre régulier, et en reliant tous ces nouveaux sommets nous obtenons le dual à ce polyèdre.  Alors, pour illustrer ce phénomène, je fais disparaître, graduellement, un polyèdre régulier de départ, pour laisser place à son dual.  Par la suite, la caméra approche de manière à ce qu’il soit aussi facilement visualisable que le précédent.  Cependant, je dois absolument faire avancer ma caméra jusqu’à un certain point, de manière à ce qu’on garde les proportions de distance caméra-sphère (dans lequel est inscrit le polyèdre).  Les facteurs de rapprochement diffèrent entre les familles de polyèdres.  En fait, on note un rapport équivalent entre les rayons des sphères qui inscrivent les polyèdres d’une même famille.  Par exemple, le rayon de la sphère inscrivant le cube divisé par le rayon de la sphère inscrivant l’octaèdre (dual du cube), équivaut au rayon de la sphère inscrivant le 2</w:t>
      </w:r>
      <w:r>
        <w:rPr>
          <w:vertAlign w:val="superscript"/>
        </w:rPr>
        <w:t>e</w:t>
      </w:r>
      <w:r>
        <w:rPr/>
        <w:t xml:space="preserve"> cube (dual-dual du cube)  divisé par le rayon de la sphère inscrivant le 2</w:t>
      </w:r>
      <w:r>
        <w:rPr>
          <w:vertAlign w:val="superscript"/>
        </w:rPr>
        <w:t>e</w:t>
      </w:r>
      <w:r>
        <w:rPr/>
        <w:t xml:space="preserve"> octaèdre (dual-dual-dual du cube).  Bref, chaque facteur de rapprochement est le déplacement que doit effectuer la caméra pour être en mesure d’illustrer adéquatement le nouveau polyèdre, qui est maintenant visible grâce à la disparition du polyèdre qui l’inscrivait.  </w:t>
      </w:r>
    </w:p>
    <w:p>
      <w:pPr>
        <w:pStyle w:val="Normal"/>
        <w:spacing w:lineRule="auto" w:line="360"/>
        <w:rPr/>
      </w:pPr>
      <w:r>
        <w:rPr/>
      </w:r>
    </w:p>
    <w:p>
      <w:pPr>
        <w:pStyle w:val="Normal"/>
        <w:spacing w:lineRule="auto" w:line="360"/>
        <w:rPr/>
      </w:pPr>
      <w:r>
        <w:rPr/>
        <w:tab/>
        <w:t xml:space="preserve">Pour produire les films, vous devez utiliser la commande </w:t>
      </w:r>
      <w:r>
        <w:rPr>
          <w:i/>
        </w:rPr>
        <w:t>clock</w:t>
      </w:r>
      <w:r>
        <w:rPr/>
        <w:t xml:space="preserve"> dans </w:t>
      </w:r>
      <w:r>
        <w:rPr>
          <w:i/>
        </w:rPr>
        <w:t>Pov-Ray</w:t>
      </w:r>
      <w:r>
        <w:rPr/>
        <w:t xml:space="preserve">.  Cette commande prend des valeurs successives, entre deux choisis par l’utilisateur, pour générer un film où un paramètre est affecté par plusieurs valeurs numériques générées par la commande </w:t>
      </w:r>
      <w:r>
        <w:rPr>
          <w:i/>
        </w:rPr>
        <w:t>clock</w:t>
      </w:r>
      <w:r>
        <w:rPr/>
        <w:t xml:space="preserve">.  Pourquoi est-ce que je vous raconte ceci ? C’est pour vous informer que vous devrez inclure cette commande à l’intérieur des formules de facteur de rapprochement pour arriver à construire le film voulu.  Pour le cas présent, je devais inclure la commande </w:t>
      </w:r>
      <w:r>
        <w:rPr>
          <w:i/>
        </w:rPr>
        <w:t>clock</w:t>
      </w:r>
      <w:r>
        <w:rPr/>
        <w:t xml:space="preserve"> après le ‘+ ‘ dans la formule.  Je vais maintenant vous expliquer comment j’ai fait pour arriver à conclure que c’était ces formules qui étaient les bonnes.  Je vais vous résumer le tout globalement, pour que vous puissiez vous en faire une image mentale, ou encore sur papier.  Imaginons nos yeux comme étant à l’emplacement de la caméra.  Nous regardons une sphère qui se situe à une distance de ‘Position de la caméra – rayon de la sphère’.     Nous voulons préserver cette même distance, pour toujours observer les polyèdres de la même façon.  Or, la sphère inscrite dans le prochain polyèdre est plus petite que l’ancienne.  Donc, la distance entre nos yeux et la sphère devra être plus petite pour être en mesure d’observer, de la même façon que la première sphère, la sphère inscrivant le polyèdre dual.  Combien plus petite devra être cette distance séparant nos yeux de la nouvelle sphère ? Proportionnellement aux rapports entre les 2 rayons des sphères observées ! Enfin, les formules sont construites ainsi : </w:t>
      </w:r>
    </w:p>
    <w:p>
      <w:pPr>
        <w:pStyle w:val="Normal"/>
        <w:spacing w:lineRule="auto" w:line="360"/>
        <w:rPr/>
      </w:pPr>
      <w:r>
        <w:rPr/>
      </w:r>
    </w:p>
    <w:p>
      <w:pPr>
        <w:pStyle w:val="Normal"/>
        <w:spacing w:lineRule="auto" w:line="360"/>
        <w:rPr/>
      </w:pPr>
      <w:r>
        <w:rPr/>
        <w:t>POSCAM+POSCAM*rapport des rayons des sphères observées</w:t>
      </w:r>
    </w:p>
    <w:p>
      <w:pPr>
        <w:pStyle w:val="Normal"/>
        <w:spacing w:lineRule="auto" w:line="360"/>
        <w:rPr/>
      </w:pPr>
      <w:r>
        <w:rPr/>
      </w:r>
    </w:p>
    <w:p>
      <w:pPr>
        <w:pStyle w:val="Normal"/>
        <w:spacing w:lineRule="auto" w:line="360"/>
        <w:rPr/>
      </w:pPr>
      <w:r>
        <w:rPr/>
        <w:tab/>
        <w:t>Vous vous demandez sûrement pourquoi additionner une distance, alors que l’on veut se rapprocher d’un point.  En fait, la position de la caméra est négative, alors on doit additionner pour se rapprocher du point (0,0,0).  Toutefois, on réutilise la même valeur négative (POSCAM) dans l’addition : c’est pourquoi vous verrez un signe négatif apparaître dans les formules, pour changer le signe de POSCAM et faire en sorte que l’addition approche le point (0,0,0) et non pas s’en éloigner.</w:t>
      </w:r>
    </w:p>
    <w:p>
      <w:pPr>
        <w:pStyle w:val="Normal"/>
        <w:spacing w:lineRule="auto" w:line="360"/>
        <w:rPr/>
      </w:pPr>
      <w:r>
        <w:rPr/>
      </w:r>
    </w:p>
    <w:p>
      <w:pPr>
        <w:pStyle w:val="Normal"/>
        <w:spacing w:lineRule="auto" w:line="360"/>
        <w:rPr/>
      </w:pPr>
      <w:r>
        <w:rPr/>
      </w:r>
    </w:p>
    <w:p>
      <w:pPr>
        <w:pStyle w:val="Normal"/>
        <w:spacing w:lineRule="auto" w:line="360"/>
        <w:rPr/>
      </w:pPr>
      <w:r>
        <w:rPr/>
        <w:tab/>
        <w:t xml:space="preserve">Bref, le même  raisonnement s’applique à toutes les familles de polyèdres, mais les calculs sont particulièrement plus difficiles pour l’icosaèdre/dodécaèdre.  C’est ce pourquoi j’ai créer plusieurs variables, alléger la formule finale de facteur de rapprochement.  </w:t>
      </w:r>
    </w:p>
    <w:p>
      <w:pPr>
        <w:pStyle w:val="Normal"/>
        <w:spacing w:lineRule="auto" w:line="360"/>
        <w:rPr/>
      </w:pPr>
      <w:r>
        <w:rPr/>
      </w:r>
    </w:p>
    <w:p>
      <w:pPr>
        <w:pStyle w:val="Normal"/>
        <w:spacing w:lineRule="auto" w:line="360"/>
        <w:rPr/>
      </w:pPr>
      <w:r>
        <w:rPr/>
        <w:tab/>
        <w:t xml:space="preserve">Pour produire les films, vous devez placer le nom attribué à la formule à la coordonnée en z de la caméra avec la variable </w:t>
      </w:r>
      <w:r>
        <w:rPr>
          <w:i/>
        </w:rPr>
        <w:t>clock</w:t>
      </w:r>
      <w:r>
        <w:rPr/>
        <w:t xml:space="preserve"> après l’addition dans la formule, en multiplication avec les autres termes dans cette addition.  Sinon la caméra n’arrivera pas à l’emplacement voulu.  Toutefois, si vous voulez que l’emplacement de la caméra soit fixe, si vous voulez seulement faire disparaître le polyèdre que vous regardez, vous devez supprimer la variable </w:t>
      </w:r>
      <w:r>
        <w:rPr>
          <w:i/>
        </w:rPr>
        <w:t>clock</w:t>
      </w:r>
      <w:r>
        <w:rPr/>
        <w:t xml:space="preserve"> de la formule.  De plus, vous ne pouvez utiliser plus d’une variable </w:t>
      </w:r>
      <w:r>
        <w:rPr>
          <w:i/>
        </w:rPr>
        <w:t>clock</w:t>
      </w:r>
      <w:r>
        <w:rPr/>
        <w:t xml:space="preserve"> à la fois dans </w:t>
      </w:r>
      <w:r>
        <w:rPr>
          <w:i/>
        </w:rPr>
        <w:t>Pov-Ray</w:t>
      </w:r>
      <w:r>
        <w:rPr/>
        <w:t xml:space="preserve">.  Soyez donc vigilants ! </w:t>
      </w:r>
    </w:p>
    <w:p>
      <w:pPr>
        <w:pStyle w:val="Normal"/>
        <w:spacing w:lineRule="auto" w:line="360"/>
        <w:rPr/>
      </w:pPr>
      <w:r>
        <w:rPr/>
      </w:r>
    </w:p>
    <w:p>
      <w:pPr>
        <w:pStyle w:val="Normal"/>
        <w:spacing w:lineRule="auto" w:line="360"/>
        <w:rPr/>
      </w:pPr>
      <w:r>
        <w:rPr/>
        <w:tab/>
        <w:t xml:space="preserve">J’ai fait en sorte que la lumière soit derrière la caméra, sinon l’image ne serait pas éclairée adéquatement.  Étant donné que la caméra est en position négative, je dois lui soustraire 1 pour positionner la lumière derrière elle.  Si la caméra était en position positive, je lui aurais additionné 1.  Par ailleurs, le point visé par la caméra est (0,0,0), car c’est le centre des polyèdres, et ainsi, on est certain de toujours bien voir les duals qui apparaîtront ultérieuremen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b/>
          <w:i/>
        </w:rPr>
        <w:t>2</w:t>
      </w:r>
      <w:r>
        <w:rPr>
          <w:b/>
          <w:i/>
          <w:vertAlign w:val="superscript"/>
        </w:rPr>
        <w:t>e</w:t>
      </w:r>
      <w:r>
        <w:rPr>
          <w:b/>
          <w:i/>
        </w:rPr>
        <w:t xml:space="preserve"> partie : l’apparence des polyèdres</w:t>
      </w:r>
    </w:p>
    <w:p>
      <w:pPr>
        <w:pStyle w:val="Normal"/>
        <w:spacing w:lineRule="auto" w:line="360"/>
        <w:rPr/>
      </w:pPr>
      <w:r>
        <w:rPr/>
      </w:r>
    </w:p>
    <w:p>
      <w:pPr>
        <w:pStyle w:val="Normal"/>
        <w:spacing w:lineRule="auto" w:line="360"/>
        <w:rPr/>
      </w:pPr>
      <w:r>
        <w:rPr/>
        <w:tab/>
        <w:t xml:space="preserve">Le titre de cette partie est évocateur.  Quelques raisons m’ont amené à la créer.  Dans un premier temps, je voulais qu’il soit facile de distinguer les polyèdres de départ des polyèdres duals.  Je me suis donc dit qu’ils seraient facilement distinguables par leur couleurs.  L’utilisateur peut modifier à sa guise  les couleurs de chacun.  Dans un autre ordre d’idée, j’ai dû créer une variable pour la transparence, étant donné que je ne voulais pas que tous les polyèdres disparaissent en même temps : je voulais pouvoir observer les duals, quand les polyèdres de départ disparaissaient.  De plus, c’est beaucoup plus rapide de changer qu’une seule variable que d’entrer une valeur à toutes les faces de chacun des polyèdres à chaque modification que l’on veut apporter !  Ensuite, j’ai distingué l’épaisseur des arêtes des polyèdres de départ de celle des duals.  Ceci est dû encore une fois, aux fins de mes films.  Quand je crée mes films, je me suis aperçu que lorsque j’approche la caméra, les arêtes des polyèdres deviennent trop grosses.  Le rendu du dernier polyèdre (dual-dual) était assez démesuré pour faire en sorte qu’il y ait une scission dans la boucle de mon film.  Le retour au premier polyèdre était trop frappant : on voyait que les arêtes étaient beaucoup moins visibles.  Alors, j’ai décidé de réduire l’épaisseur des arêtes des polyèdres duals, pour qu’elles ne soient pas démesurées au dernier moment.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b/>
          <w:i/>
        </w:rPr>
        <w:t>3</w:t>
      </w:r>
      <w:r>
        <w:rPr>
          <w:b/>
          <w:i/>
          <w:vertAlign w:val="superscript"/>
        </w:rPr>
        <w:t>e</w:t>
      </w:r>
      <w:r>
        <w:rPr>
          <w:b/>
          <w:i/>
        </w:rPr>
        <w:t xml:space="preserve"> partie : les coordonnées des sommets des polyèdres</w:t>
      </w:r>
    </w:p>
    <w:p>
      <w:pPr>
        <w:pStyle w:val="Normal"/>
        <w:spacing w:lineRule="auto" w:line="360"/>
        <w:rPr/>
      </w:pPr>
      <w:r>
        <w:rPr/>
      </w:r>
    </w:p>
    <w:p>
      <w:pPr>
        <w:pStyle w:val="Normal"/>
        <w:spacing w:lineRule="auto" w:line="360"/>
        <w:rPr/>
      </w:pPr>
      <w:r>
        <w:rPr/>
        <w:tab/>
        <w:t xml:space="preserve">Comme il vous l’a été énoncé précédemment, chacune des coordonnées a été construite à partir de la longueur d’un côté du polyèdre.  De plus, chacun des polyèdres est centré à (0,0,0) : ceci facilite la définition de l’emplacement de la caméra, l’endroit visé par la caméra, les facteurs de rapprochement, le calcul des rayons des sphères se raccordant aux polyèdres, etc.  Par surcroît, j’ai nommé chacun des sommets pour pouvoir y faire référence ultérieurement.   Sachant que l’on trouve le dual d’un polyèdre en trouvant le milieu de chaque face (qui se calcule en effectuant la moyenne de chacun des sommets constituant cette face), nous n’avons qu’à prendre le nom des sommets pour les formules, et non leur valeur mathématique.  Ceci allège, encore une fois, toute l’écriture du programme, donc, sa compréhension également.  </w:t>
      </w:r>
    </w:p>
    <w:p>
      <w:pPr>
        <w:pStyle w:val="Normal"/>
        <w:spacing w:lineRule="auto" w:line="360"/>
        <w:rPr/>
      </w:pPr>
      <w:r>
        <w:rPr/>
      </w:r>
    </w:p>
    <w:p>
      <w:pPr>
        <w:pStyle w:val="Normal"/>
        <w:spacing w:lineRule="auto" w:line="360"/>
        <w:rPr/>
      </w:pPr>
      <w:r>
        <w:rPr/>
        <w:tab/>
        <w:t xml:space="preserve">Pour s’assurer que l’on ne rencontrera pas de problème en ce qui attrait aux noms donnés aux sommets, j’ai utilisé un processus d’appellation des sommets spécifique.  La première lettre d’un sommet est la première lettre du polyèdre de départ de sa lignée.  Si cette lettre est répétée, alors le nombre de fois qu’elle est répétée indique quel est son niveau de dualité dans la lignée, et on termine avec la lettre signifiant son emplacement dans le polyèdre (A : le premier sommet placé…).  Comme, par exemple, DDDA serait le sommet A du polyèdre dual-dual du dodécaèdre.  Si c’eût été TB, ce serait le sommet B du tétraèdre polyèdre de départ.  J’ai utilisé ce processus, car j’ai connu une difficulté ayant pour cause un dédoublement d’appellation de sommet.  C’est complètement farfelu, mais cette difficulté a retardé la création de mon projet de 2 semaines, au bas mot ! Sachant que les cinq polyèdres réguliers débutent par une lettre différente, et qu’aucun des polyèdres n’admet plus de 26 sommets, alors je laissais plus place à l’erreur, aussi sotte soit-elle ! </w:t>
      </w:r>
    </w:p>
    <w:p>
      <w:pPr>
        <w:pStyle w:val="Normal"/>
        <w:spacing w:lineRule="auto" w:line="360"/>
        <w:rPr/>
      </w:pPr>
      <w:r>
        <w:rPr/>
      </w:r>
    </w:p>
    <w:p>
      <w:pPr>
        <w:pStyle w:val="Normal"/>
        <w:spacing w:lineRule="auto" w:line="360"/>
        <w:rPr/>
      </w:pPr>
      <w:r>
        <w:rPr/>
      </w:r>
    </w:p>
    <w:p>
      <w:pPr>
        <w:pStyle w:val="Normal"/>
        <w:spacing w:lineRule="auto" w:line="360"/>
        <w:rPr>
          <w:b/>
          <w:b/>
          <w:i/>
          <w:i/>
        </w:rPr>
      </w:pPr>
      <w:r>
        <w:rPr>
          <w:b/>
          <w:i/>
        </w:rPr>
        <w:tab/>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i/>
        </w:rPr>
        <w:tab/>
        <w:t>4</w:t>
      </w:r>
      <w:r>
        <w:rPr>
          <w:b/>
          <w:i/>
          <w:vertAlign w:val="superscript"/>
        </w:rPr>
        <w:t>e</w:t>
      </w:r>
      <w:r>
        <w:rPr>
          <w:b/>
          <w:i/>
        </w:rPr>
        <w:t xml:space="preserve"> partie : le squelette des polyèdres</w:t>
      </w:r>
    </w:p>
    <w:p>
      <w:pPr>
        <w:pStyle w:val="Normal"/>
        <w:spacing w:lineRule="auto" w:line="360"/>
        <w:rPr/>
      </w:pPr>
      <w:r>
        <w:rPr/>
      </w:r>
    </w:p>
    <w:p>
      <w:pPr>
        <w:pStyle w:val="Normal"/>
        <w:spacing w:lineRule="auto" w:line="360"/>
        <w:rPr/>
      </w:pPr>
      <w:r>
        <w:rPr/>
        <w:tab/>
        <w:t>C’est ici que se termine le programme, mais où il est le plus dense.  Toutefois, tout ce qui y est fait, c’est de relier les sommets définis dans la partie précédente du programme avec des cylindres (</w:t>
      </w:r>
      <w:r>
        <w:rPr>
          <w:i/>
        </w:rPr>
        <w:t>Pov-Ray</w:t>
      </w:r>
      <w:r>
        <w:rPr/>
        <w:t xml:space="preserve"> ne trace que des objets en trois dimensions, donc pas de segment).  Par contre, pour mieux distinguer les polyèdres, je me devais leur donner des faces également.  À la fin du squelette composé de cylindres, de chacun des polyèdres, il y a une section ‘faces du polyèdre’.  Cette section est le </w:t>
      </w:r>
      <w:r>
        <w:rPr>
          <w:i/>
        </w:rPr>
        <w:t>pavage</w:t>
      </w:r>
      <w:r>
        <w:rPr/>
        <w:t xml:space="preserve"> des polyèdres.  Ce ne sont pas tous les polyèdres réguliers qui ont des triangles pour faces.  Toutefois, on peut paver les faces de tous les polyèdres réguliers avec des triangles.  Le tétraèdre, l’octaèdre et l’icosaèdre ont des faces triangulaires.  Le cube est formé par des faces carrées, il ne suffit donc que de paver chaque face carrée par 4 triangles.  Le dodécaèdre, lui, est constitué de faces pentagonales.  Or, on peut paver chaque pentagone par 5 triangles.  En conséquence, on doit connaître le milieu des faces du cube et du dodécaèdre pour bien définir les triangles qui devront paver leur faces, car pour construire un triangle dans </w:t>
      </w:r>
      <w:r>
        <w:rPr>
          <w:i/>
        </w:rPr>
        <w:t>Pov-Ray</w:t>
      </w:r>
      <w:r>
        <w:rPr/>
        <w:t xml:space="preserve"> on doit donner les coordonnées qui représentent les sommets du triangle voulu.  </w:t>
      </w:r>
    </w:p>
    <w:p>
      <w:pPr>
        <w:pStyle w:val="Normal"/>
        <w:spacing w:lineRule="auto" w:line="360"/>
        <w:rPr/>
      </w:pPr>
      <w:r>
        <w:rPr/>
      </w:r>
    </w:p>
    <w:p>
      <w:pPr>
        <w:pStyle w:val="Normal"/>
        <w:spacing w:lineRule="auto" w:line="360"/>
        <w:rPr/>
      </w:pPr>
      <w:r>
        <w:rPr/>
        <w:tab/>
        <w:t xml:space="preserve">Maintenant, pourquoi y a-t-il toujours le polyèdre de départ, le polyèdre dual et le polyèdre dual-dual dans ce même ordre ? Il était de mieux de structurer la partie ainsi, car il était plus facile de s’y retrouver.  Pour délimiter ce que l’on veut tracer, il y a deux options : </w:t>
      </w:r>
    </w:p>
    <w:p>
      <w:pPr>
        <w:pStyle w:val="Normal"/>
        <w:spacing w:lineRule="auto" w:line="360"/>
        <w:rPr/>
      </w:pPr>
      <w:r>
        <w:rPr/>
      </w:r>
    </w:p>
    <w:p>
      <w:pPr>
        <w:pStyle w:val="Normal"/>
        <w:numPr>
          <w:ilvl w:val="0"/>
          <w:numId w:val="1"/>
        </w:numPr>
        <w:spacing w:lineRule="auto" w:line="360"/>
        <w:rPr/>
      </w:pPr>
      <w:r>
        <w:rPr/>
        <w:t xml:space="preserve">Utiliser une syntaxe propre à </w:t>
      </w:r>
      <w:r>
        <w:rPr>
          <w:i/>
        </w:rPr>
        <w:t>Pov-Ray</w:t>
      </w:r>
      <w:r>
        <w:rPr/>
        <w:t xml:space="preserve">, qui consiste à unir (commande </w:t>
      </w:r>
      <w:r>
        <w:rPr>
          <w:i/>
        </w:rPr>
        <w:t>union</w:t>
      </w:r>
      <w:r>
        <w:rPr/>
        <w:t xml:space="preserve"> dans </w:t>
      </w:r>
      <w:r>
        <w:rPr>
          <w:i/>
        </w:rPr>
        <w:t>Pov-Ray</w:t>
      </w:r>
      <w:r>
        <w:rPr/>
        <w:t xml:space="preserve">) chacun des objets d’un polyèdre, et de définir ce même polyèdre.  Ainsi, en inscrivant le nom attribué au polyèdre à la fin du programme, il serait tracé lorsqu’on le demanderait au logiciel.   Toutefois, si on n’inscrivait pas le nom du polyèdre ou des polyèdres, il (ils) ne se tracerait (aient) pas.  </w:t>
      </w:r>
    </w:p>
    <w:p>
      <w:pPr>
        <w:pStyle w:val="Normal"/>
        <w:numPr>
          <w:ilvl w:val="0"/>
          <w:numId w:val="1"/>
        </w:numPr>
        <w:spacing w:lineRule="auto" w:line="360"/>
        <w:rPr/>
      </w:pPr>
      <w:r>
        <w:rPr/>
        <w:t>Utiliser deux symboles :</w:t>
      </w:r>
    </w:p>
    <w:p>
      <w:pPr>
        <w:pStyle w:val="Normal"/>
        <w:spacing w:lineRule="auto" w:line="360"/>
        <w:ind w:left="360" w:firstLine="348"/>
        <w:rPr/>
      </w:pPr>
      <w:r>
        <w:rPr/>
        <w:t xml:space="preserve">  </w:t>
      </w:r>
      <w:r>
        <w:rPr>
          <w:b/>
        </w:rPr>
        <w:t xml:space="preserve">/*   </w:t>
      </w:r>
      <w:r>
        <w:rPr/>
        <w:t xml:space="preserve">indique quand </w:t>
      </w:r>
      <w:r>
        <w:rPr>
          <w:i/>
        </w:rPr>
        <w:t>Pov-Ray</w:t>
      </w:r>
      <w:r>
        <w:rPr/>
        <w:t xml:space="preserve"> commence à prendre tout ce qui suit comme des commentaires, ne prend rien pour des commandes, ne tient rien en compte.</w:t>
      </w:r>
    </w:p>
    <w:p>
      <w:pPr>
        <w:pStyle w:val="Normal"/>
        <w:spacing w:lineRule="auto" w:line="360"/>
        <w:rPr/>
      </w:pPr>
      <w:r>
        <w:rPr/>
      </w:r>
    </w:p>
    <w:p>
      <w:pPr>
        <w:pStyle w:val="Normal"/>
        <w:spacing w:lineRule="auto" w:line="360"/>
        <w:ind w:left="360" w:firstLine="340"/>
        <w:rPr/>
      </w:pPr>
      <w:r>
        <w:rPr>
          <w:b/>
        </w:rPr>
        <w:t xml:space="preserve">*/     </w:t>
      </w:r>
      <w:r>
        <w:rPr/>
        <w:t xml:space="preserve">indique quand </w:t>
      </w:r>
      <w:r>
        <w:rPr>
          <w:i/>
        </w:rPr>
        <w:t>Pov-Ray</w:t>
      </w:r>
      <w:r>
        <w:rPr/>
        <w:t xml:space="preserve"> termine à ne plus tenir en compte les commandes et ce qui est inscrit.  Tout ce qui suit est tenu en compte, tel quel.</w:t>
      </w:r>
    </w:p>
    <w:p>
      <w:pPr>
        <w:pStyle w:val="Normal"/>
        <w:spacing w:lineRule="auto" w:line="360"/>
        <w:rPr/>
      </w:pPr>
      <w:r>
        <w:rPr/>
      </w:r>
    </w:p>
    <w:p>
      <w:pPr>
        <w:pStyle w:val="Normal"/>
        <w:spacing w:lineRule="auto" w:line="360"/>
        <w:rPr/>
      </w:pPr>
      <w:r>
        <w:rPr/>
      </w:r>
    </w:p>
    <w:p>
      <w:pPr>
        <w:pStyle w:val="Normal"/>
        <w:spacing w:lineRule="auto" w:line="360"/>
        <w:rPr/>
      </w:pPr>
      <w:r>
        <w:rPr/>
        <w:tab/>
        <w:t xml:space="preserve">J’ai décidé que j’utiliserais la deuxième option, jusqu’à ce que le besoin d’utiliser la première se fasse ressentir.  Lorsqu’on trace successivement, ou produit plusieurs films, la première option devient beaucoup plus intéressante que la deuxième : on n’a pas à chercher où se trouvent nos symboles pour délimiter de nouvelles bornes de traçage.  Ce serait l’une des premières, sinon la première, évolutions que j’entrevois pour une amélioration du programme en soi.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b/>
          <w:i/>
        </w:rPr>
        <w:t>Conclusion</w:t>
      </w:r>
    </w:p>
    <w:p>
      <w:pPr>
        <w:pStyle w:val="Normal"/>
        <w:spacing w:lineRule="auto" w:line="360"/>
        <w:rPr/>
      </w:pPr>
      <w:r>
        <w:rPr/>
      </w:r>
    </w:p>
    <w:p>
      <w:pPr>
        <w:pStyle w:val="Normal"/>
        <w:spacing w:lineRule="auto" w:line="360"/>
        <w:rPr/>
      </w:pPr>
      <w:r>
        <w:rPr/>
        <w:tab/>
        <w:t>Les parties qui ne sont pas modifiables, à moins de que de se baser sur une autre mesure que la longueur d’un côté du polyèdre, sont les 3</w:t>
      </w:r>
      <w:r>
        <w:rPr>
          <w:vertAlign w:val="superscript"/>
        </w:rPr>
        <w:t>e</w:t>
      </w:r>
      <w:r>
        <w:rPr/>
        <w:t xml:space="preserve"> et 4</w:t>
      </w:r>
      <w:r>
        <w:rPr>
          <w:vertAlign w:val="superscript"/>
        </w:rPr>
        <w:t>e</w:t>
      </w:r>
      <w:r>
        <w:rPr/>
        <w:t xml:space="preserve"> parties (coordonnées et squelette).  Toutefois, vous pourriez y ajouter les sphères circonscrites et inscrites dans les polyèdres : ce qui pourrait faciliter la compréhension du phénomène de la dualité existant avec les polyèdres réguliers.  Le programme peut être adapté selon l’utilisation que vous voulez en faire, tout simplement.  Il y a toujours place à l’amélioration sur le plan de la facilité à utiliser le programme également.  Par contre, je crois que le programme est intéressant pour bien illustrer la perspective cavalière.  </w:t>
      </w:r>
      <w:r>
        <w:rPr>
          <w:i/>
        </w:rPr>
        <w:t>Pov-Ray</w:t>
      </w:r>
      <w:r>
        <w:rPr/>
        <w:t xml:space="preserve"> est un excellent logiciel en ce sens.  Les polyèdres ne sont pas vraiment abordés dans le programme d’enseignement des mathématiques, mais ils pourraient constituer une source d’exploration de certains phénomènes étudiés dans le programme.  Les notions mathématiques impliquées dans l’étude des polyèdres varient du niveau secondaire à universitaire.  L’algèbre, géométrie (vectorielle ou euclidienne), proportionnalité, etc.  Il ne suffit souvent que d’une situation de base, contexte, pour introduire ces notions.  Celle-ci peut se révéler fortuite et intéressante.  Je vous encourage, du moins, à y réfléchir.  </w:t>
      </w:r>
    </w:p>
    <w:p>
      <w:pPr>
        <w:pStyle w:val="Normal"/>
        <w:spacing w:lineRule="auto" w:line="360"/>
        <w:rPr/>
      </w:pPr>
      <w:r>
        <w:rPr/>
      </w:r>
    </w:p>
    <w:p>
      <w:pPr>
        <w:pStyle w:val="Normal"/>
        <w:spacing w:lineRule="auto" w:line="360"/>
        <w:rPr>
          <w:i/>
          <w:i/>
        </w:rPr>
      </w:pPr>
      <w:r>
        <w:rPr>
          <w:i/>
        </w:rPr>
      </w:r>
    </w:p>
    <w:p>
      <w:pPr>
        <w:pStyle w:val="Normal"/>
        <w:spacing w:lineRule="auto" w:line="360"/>
        <w:rPr>
          <w:i/>
          <w:i/>
        </w:rPr>
      </w:pPr>
      <w:r>
        <w:rPr>
          <w:i/>
        </w:rPr>
        <w:t>Jean-Pierre Gouin</w:t>
      </w:r>
    </w:p>
    <w:p>
      <w:pPr>
        <w:pStyle w:val="Normal"/>
        <w:spacing w:lineRule="auto" w:line="360"/>
        <w:rPr>
          <w:i/>
          <w:i/>
        </w:rPr>
      </w:pPr>
      <w:r>
        <w:rPr>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CA"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2:55:00Z</dcterms:created>
  <dc:creator>SITEL</dc:creator>
  <dc:description/>
  <dc:language>en-US</dc:language>
  <cp:lastModifiedBy>SITEL</cp:lastModifiedBy>
  <dcterms:modified xsi:type="dcterms:W3CDTF">2005-05-10T12:55:00Z</dcterms:modified>
  <cp:revision>2</cp:revision>
  <dc:subject/>
  <dc:title>MANUEL DU CONCEPTEUR</dc:title>
</cp:coreProperties>
</file>