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/>
      </w:pPr>
      <w:r>
        <w:rPr/>
        <w:t>Voici les quatre transformations qu’il faut utiliser pour obtenir la fougère de Barnsley.</w:t>
      </w:r>
    </w:p>
    <w:p>
      <w:pPr>
        <w:pStyle w:val="TextBody"/>
        <w:rPr/>
      </w:pPr>
      <w:r>
        <w:rPr/>
        <w:object w:dxaOrig="793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0.2pt;width:396.7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5059862" r:id="rId2"/>
        </w:objec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La dernière transformation est un aplatissement total de la fougère sur le bout de tige qui était resté en dehors des trois premières opérations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Voici aussi le système de fonctions itérés permettant de générer la fougère 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object w:dxaOrig="5234" w:dyaOrig="28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61.75pt;height:14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2591" r:id="rId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7:20:00Z</dcterms:created>
  <dc:creator>installation</dc:creator>
  <dc:description/>
  <dc:language>en-US</dc:language>
  <cp:lastModifiedBy>installation</cp:lastModifiedBy>
  <dcterms:modified xsi:type="dcterms:W3CDTF">2005-05-06T17:21:00Z</dcterms:modified>
  <cp:revision>1</cp:revision>
  <dc:subject/>
  <dc:title>Voici les quatre transformations qu’il faut utiliser pour obtenir la fougère de Barnsley</dc:title>
</cp:coreProperties>
</file>