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w:object w:dxaOrig="487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2pt;margin-top:-36pt;width:230.4pt;height:22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2443758" r:id="rId2"/>
        </w:object>
        <w:object w:dxaOrig="4575" w:dyaOrig="39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08pt;width:228.75pt;height:19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8406547" r:id="rId4"/>
        </w:object>
        <w:object w:dxaOrig="481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8pt;margin-top:288pt;width:240.75pt;height:21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24620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22:00Z</dcterms:created>
  <dc:creator>installation</dc:creator>
  <dc:description/>
  <dc:language>en-US</dc:language>
  <cp:lastModifiedBy>installation</cp:lastModifiedBy>
  <dcterms:modified xsi:type="dcterms:W3CDTF">2005-05-06T17:23:00Z</dcterms:modified>
  <cp:revision>1</cp:revision>
  <dc:subject/>
  <dc:title/>
</cp:coreProperties>
</file>